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ont des buts planifiés 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d’un rassemblement se regroupent dans un but précis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degré d’organisation très élevé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degré d’organisation est moyen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possèdent un ensemble de </w:t>
            </w:r>
          </w:p>
          <w:p>
            <w:pPr>
              <w:pStyle w:val="Normal"/>
              <w:rPr/>
            </w:pPr>
            <w:r>
              <w:rPr/>
              <w:t xml:space="preserve">valeurs ou de normes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nombre de participants est variable 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Fonction 1 : </w:t>
      </w:r>
      <w:r>
        <w:rPr>
          <w:b w:val="false"/>
          <w:sz w:val="24"/>
          <w:szCs w:val="24"/>
        </w:rPr>
        <w:t>la fonction d`organisation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Fonction 2 : </w:t>
      </w:r>
      <w:r>
        <w:rPr>
          <w:b w:val="false"/>
          <w:sz w:val="24"/>
          <w:szCs w:val="24"/>
        </w:rPr>
        <w:t>la fonction de régulation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Fonction 3 : </w:t>
      </w:r>
      <w:r>
        <w:rPr>
          <w:b w:val="false"/>
          <w:sz w:val="24"/>
          <w:szCs w:val="24"/>
        </w:rPr>
        <w:t>la fonction de production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 style démocratiq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nimateur remplit son rôle d’animateur, les autres jouent leur rôle de  membres. Répartition des tâches faite ensemble. Tous les membres prennent des initiatives et ont des responsabilit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nimateur attache une grande importance à l’évaluation; il en choisit les mécanismes avec le groupe de façon à ce que tous les domaines possibles soient évalués. Il n’en a pas peur, car même en cas d’évaluation négative de ses attitudes par le groupe, il y voit avant tout une occasion de se perfectionn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’animateur  est directif dans l’organisation et dans la régulation et non directif dans la produc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/>
        <w:t xml:space="preserve">CURSANT : MOLDOVAN DAN, ŞCOALA CU CLASELE I – VIII </w:t>
      </w:r>
      <w:r>
        <w:rPr>
          <w:lang w:val="ro-RO"/>
        </w:rPr>
        <w:t>„SINGIDAVA” CUGIR</w:t>
      </w:r>
    </w:p>
    <w:p>
      <w:pPr>
        <w:pStyle w:val="Normal"/>
        <w:rPr>
          <w:lang w:val="en-GB"/>
        </w:rPr>
      </w:pPr>
      <w:r>
        <w:rPr>
          <w:lang w:val="en-GB"/>
        </w:rPr>
        <w:t>GRUPA 1, CENTRUL HCC, ALBA IUL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3:00Z</dcterms:created>
  <dc:creator>User</dc:creator>
  <dc:description/>
  <cp:keywords/>
  <dc:language>en-US</dc:language>
  <cp:lastModifiedBy>Elev</cp:lastModifiedBy>
  <dcterms:modified xsi:type="dcterms:W3CDTF">2012-04-20T07:13:00Z</dcterms:modified>
  <cp:revision>2</cp:revision>
  <dc:subject/>
  <dc:title>Modul 3</dc:title>
</cp:coreProperties>
</file>