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Şcoala cu cls. I- VIII “ Mihai Eminescu “ Ighiu “ 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TEST DE EVALUARE INIŢIALĂ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Anul şcolar 2011 – 2012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Disciplina : Limba franceză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Clasa a V – a, Limba 1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Numele şi penumele elevului :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Data susţinerii testului:</w:t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•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Pentru rezolvarea corectă a tuturor cerinţelor din Partea I şi partea a II-a , se acordă 90 de puncte.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•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Din oficiu se acordă 10 puncte.</w:t>
      </w:r>
    </w:p>
    <w:p>
      <w:pPr>
        <w:pStyle w:val="Frspaiere"/>
        <w:rPr/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•</w:t>
      </w: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Timpul efectiv de lucru este de 45 de minute.</w:t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  <w:t xml:space="preserve">Partea I:                                                                                               60 puncte                                                                                                                                            </w:t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fr-FR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Lisez attentivement le texte suivant :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</w:r>
    </w:p>
    <w:p>
      <w:pPr>
        <w:pStyle w:val="Frspaiere"/>
        <w:rPr/>
      </w:pPr>
      <w:r>
        <w:rPr>
          <w:rFonts w:cs="Times New Roman" w:ascii="Times New Roman" w:hAnsi="Times New Roman"/>
          <w:sz w:val="26"/>
          <w:szCs w:val="26"/>
          <w:lang w:val="fr-FR"/>
        </w:rPr>
        <w:t>“</w:t>
      </w:r>
      <w:r>
        <w:rPr>
          <w:rFonts w:cs="Times New Roman" w:ascii="Times New Roman" w:hAnsi="Times New Roman"/>
          <w:sz w:val="26"/>
          <w:szCs w:val="26"/>
          <w:lang w:val="fr-FR"/>
        </w:rPr>
        <w:t>Nicolas:- J’adore la maison de ma grand-mère ,  sa grande cuisine et  les chambres , avec leur balcon donnant sur la mer. Ce n’est pas comme chez nous à Paris ; notre appartement est trop petit. J’ai une chambre minuscule, sous le toit.</w:t>
      </w:r>
    </w:p>
    <w:p>
      <w:pPr>
        <w:pStyle w:val="Frspaiere"/>
        <w:rPr/>
      </w:pPr>
      <w:r>
        <w:rPr>
          <w:rFonts w:cs="Times New Roman" w:ascii="Times New Roman" w:hAnsi="Times New Roman"/>
          <w:sz w:val="26"/>
          <w:szCs w:val="26"/>
          <w:lang w:val="fr-FR"/>
        </w:rPr>
        <w:t>Pauline:- Oui, mais tu as une chambre pour toi tout seul.</w:t>
      </w:r>
    </w:p>
    <w:p>
      <w:pPr>
        <w:pStyle w:val="Frspaiere"/>
        <w:rPr/>
      </w:pPr>
      <w:r>
        <w:rPr>
          <w:rFonts w:cs="Times New Roman" w:ascii="Times New Roman" w:hAnsi="Times New Roman"/>
          <w:sz w:val="26"/>
          <w:szCs w:val="26"/>
          <w:lang w:val="fr-FR"/>
        </w:rPr>
        <w:t>Nicolas:- Et chez vous c’est comment ?</w:t>
      </w:r>
    </w:p>
    <w:p>
      <w:pPr>
        <w:pStyle w:val="Frspaiere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  <w:t>Pauline: - À Montréal, les appartements sont assez grands. Nous avons un salon et trois chambres . J’aime beaucoup ma chambre.</w:t>
      </w:r>
    </w:p>
    <w:p>
      <w:pPr>
        <w:pStyle w:val="Frspaiere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  <w:t>Nicolas: - Elle est comment ?</w:t>
      </w:r>
    </w:p>
    <w:p>
      <w:pPr>
        <w:pStyle w:val="Frspaiere"/>
        <w:rPr/>
      </w:pPr>
      <w:r>
        <w:rPr>
          <w:rFonts w:cs="Times New Roman" w:ascii="Times New Roman" w:hAnsi="Times New Roman"/>
          <w:sz w:val="26"/>
          <w:szCs w:val="26"/>
          <w:lang w:val="fr-FR"/>
        </w:rPr>
        <w:t>Pauline :- Super. Sur les murs, j’ai des posters de Céline Dion. Sous la fenêtre , j’ai un aquarium, des plantes et des fleurs. Dans ma chambre il y a toujours du désordre.</w:t>
      </w:r>
    </w:p>
    <w:p>
      <w:pPr>
        <w:pStyle w:val="Frspaiere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  <w:t>Nicolas : - Comme ma chambre est petite, j’ai mes affaires sous mon lit : livres, CD, jouets, peluches….</w:t>
      </w:r>
    </w:p>
    <w:p>
      <w:pPr>
        <w:pStyle w:val="Frspaiere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  <w:t>Pauline: - Très drôle ! “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Les activités qui suivent ont comme support le  texte que vous venez de lire.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A. Entourez la variante correcte:                                                     20 puncte                                                                                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</w:r>
    </w:p>
    <w:p>
      <w:pPr>
        <w:pStyle w:val="Frspaiere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  <w:t>1. Pauline et Nicolas parlent :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6"/>
          <w:szCs w:val="26"/>
          <w:lang w:val="fr-FR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fr-FR"/>
        </w:rPr>
        <w:t>a. de leurs activités scolaires           b.  de leurs passions         c. de leurs appartements</w:t>
      </w:r>
    </w:p>
    <w:p>
      <w:pPr>
        <w:pStyle w:val="Frspaiere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Frspaiere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  <w:t>2.Pauline habite à :</w:t>
      </w:r>
    </w:p>
    <w:p>
      <w:pPr>
        <w:pStyle w:val="Frspaiere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  <w:t>a. Paris                                                  b. Montréal                            c. Bucarest</w:t>
      </w:r>
    </w:p>
    <w:p>
      <w:pPr>
        <w:pStyle w:val="Frspaiere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Frspaiere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  <w:t>3. Nicolas habite à :</w:t>
      </w:r>
    </w:p>
    <w:p>
      <w:pPr>
        <w:pStyle w:val="Frspaiere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sz w:val="26"/>
          <w:szCs w:val="26"/>
          <w:lang w:val="fr-FR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fr-FR"/>
        </w:rPr>
        <w:t>a. Lyon                                                  b. Madrid                                c. Paris</w:t>
      </w:r>
    </w:p>
    <w:p>
      <w:pPr>
        <w:pStyle w:val="Frspaiere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Frspaiere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  <w:t xml:space="preserve">4. Dans l’appartement de Pauline il y a: </w:t>
      </w:r>
    </w:p>
    <w:p>
      <w:pPr>
        <w:pStyle w:val="Frspaiere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  <w:t>a. 1 salon et 3 chambres               b.2 salons et 3 chambres        c. 3 salons et 1 chambre</w:t>
      </w:r>
    </w:p>
    <w:p>
      <w:pPr>
        <w:pStyle w:val="Frspaiere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B. Associez chaque information de la colonne de gauche à l’image qui lui correspond :                                                                                             20 points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399"/>
        <w:gridCol w:w="2793"/>
        <w:gridCol w:w="2809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tion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 xml:space="preserve">1.Dans la chambre de Nicolas il y a des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69290" cy="970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89660" cy="701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0" t="-72" r="-90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69925" cy="914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0" t="-39" r="-8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2.Nicolas a ses affaires sous l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60780" cy="9353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10030" cy="808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45" r="-2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24000" cy="7759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3.Sous la fenêtre de Pauline il y 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14400" cy="11277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67105" cy="638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2" t="-77" r="-7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89990" cy="733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37" r="-2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4.Le balcon des chambres de grand-mère de Nicolas donne sur l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68070" cy="9486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38" r="-3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71220" cy="11899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1" t="-21" r="-4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81760" cy="11823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2" t="-94" r="-72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18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Votre réponse :  1.    ……………  2.  …………… 3.   …………… 4.  ……………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C.  Vrai ou Faux ?  Cochez ( X )  la case correspondante :        20 points                                         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307"/>
        <w:gridCol w:w="3326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rai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aux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a chambre de Nicolas est minuscule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Dans la chambre de Pauline il y a toujours d’ ordre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Nicolas n’adore pas la maison de sa grand-mère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Nicolas a une chambre pour lui tout seul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</w:tbl>
    <w:p>
      <w:pPr>
        <w:pStyle w:val="Frspaiere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Frspaiere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  <w:t xml:space="preserve">Partea a II-a                                                                                 30 puncte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Quel temps fait-il dans chaque saisons ? Décrivez dans une phrase le temps qu’</w:t>
      </w:r>
      <w:r>
        <w:rPr/>
        <w:t>il fait selon les images et le modèle: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870"/>
        <w:gridCol w:w="4007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otre phrase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66520" cy="7435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3" t="-72" r="-73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Modèle: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Le printemps , il fait beau et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 soleil brille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84580" cy="7010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9" t="-72" r="-109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12215" cy="8083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2" t="-96" r="-72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43330" cy="11023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7" t="-118" r="-13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jc w:val="right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Proposé par: prof. Oniţă Viorica 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</w:r>
    </w:p>
    <w:p>
      <w:pPr>
        <w:pStyle w:val="Frspaiere"/>
        <w:rPr>
          <w:rFonts w:ascii="Times New Roman" w:hAnsi="Times New Roman" w:cs="Times New Roman"/>
          <w:b/>
          <w:b/>
          <w:sz w:val="32"/>
          <w:szCs w:val="32"/>
          <w:lang w:val="fr-FR"/>
        </w:rPr>
      </w:pPr>
      <w:r>
        <w:rPr>
          <w:rFonts w:cs="Times New Roman" w:ascii="Times New Roman" w:hAnsi="Times New Roman"/>
          <w:b/>
          <w:sz w:val="32"/>
          <w:szCs w:val="32"/>
          <w:lang w:val="fr-FR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2240" w:h="15840"/>
      <w:pgMar w:left="1530" w:right="81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40:00Z</dcterms:created>
  <dc:creator>acasa</dc:creator>
  <dc:description/>
  <cp:keywords/>
  <dc:language>en-US</dc:language>
  <cp:lastModifiedBy>user</cp:lastModifiedBy>
  <dcterms:modified xsi:type="dcterms:W3CDTF">2012-04-28T07:33:00Z</dcterms:modified>
  <cp:revision>15</cp:revision>
  <dc:subject/>
  <dc:title/>
</cp:coreProperties>
</file>