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09"/>
        <w:gridCol w:w="8227"/>
        <w:gridCol w:w="762"/>
        <w:gridCol w:w="76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c>
          <w:tcPr>
            <w:tcW w:w="8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rai</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ux</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 niveau B1 correspond à un utilisateur autonom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 niveau C2 correspond à la compétence langagière du locuteur natif.</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À l’échelle globale l’utilisateur de niveau A2 peut participer à un échange d’informations simple et direct sur des sujets familiers et habituels.</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utilisateur de niveau A2 dans un texte ou courrier court et rédigé en langue standard peut comprendre les informations essentielles d’ordre général traitant d’un domaine professionnel, familier ou d’une thématique connu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ur obtenir une certification internationale il y a une progression obligatoire d’un niveau à l’autr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 certification TCF est valable toute la vie.</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 Roumanie, par les documents officiels du Ministère de l’Éducation, on reconnaît les résultats obtenus par les élèves aux examens de certification internationale pour une langue étrangère.</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 compétences générales sont plutôt des savoirs (savoir, savoir- être, savoir- faire, savoir- apprendre).</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ut-on parler d’une superposition ou juxtaposition de compétences distinctes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x</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ans la pédagogie moderne, on parle de la centration sur l’apprenan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0"/>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 « pédagogie traditionnelle » est centrée sur les contenus.</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0"/>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ns la pédagogie de l’apprentissage, de l’autonomisation de l’apprenant, peut-on dire que l’enseignant a disparu de la situation pédagogique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0"/>
              <w:rPr/>
            </w:pPr>
            <w:r>
              <w:rPr/>
              <w:t>x</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 résultats de l’évaluation doivent amener l’enseignant à prendre une décision et établir un plan d’action (stratégies, activités).</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0"/>
              <w:rPr/>
            </w:pPr>
            <w:r>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120" w:after="120"/>
      <w:ind w:firstLine="284"/>
      <w:outlineLvl w:val="1"/>
    </w:pPr>
    <w:rPr>
      <w:rFonts w:ascii="Arial" w:hAnsi="Arial" w:eastAsia="Times New Roman" w:cs="Arial"/>
      <w:b/>
      <w:bCs/>
      <w:sz w:val="26"/>
      <w:szCs w:val="26"/>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37:00Z</dcterms:created>
  <dc:creator>acasa</dc:creator>
  <dc:description/>
  <cp:keywords/>
  <dc:language>en-US</dc:language>
  <cp:lastModifiedBy>acasa</cp:lastModifiedBy>
  <dcterms:modified xsi:type="dcterms:W3CDTF">2012-04-03T14:40:00Z</dcterms:modified>
  <cp:revision>2</cp:revision>
  <dc:subject/>
  <dc:title/>
</cp:coreProperties>
</file>