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 titre: La carte posta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thème : écrire une carte postale en lig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 type de la leçon : mixte (approfondir les connaissances déjà acquises et transmission de nouvelles connaissances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284"/>
        <w:rPr/>
      </w:pPr>
      <w:r>
        <w:rPr>
          <w:rFonts w:cs="Times New Roman" w:ascii="Times New Roman" w:hAnsi="Times New Roman"/>
        </w:rPr>
        <w:t>Compétences visée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appropriation des actes de communication 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réception  des documents écrits.</w:t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Objectifs de la séquen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Objectifs communicatifs :</w:t>
      </w:r>
    </w:p>
    <w:p>
      <w:pPr>
        <w:pStyle w:val="Normal"/>
        <w:jc w:val="both"/>
        <w:rPr/>
      </w:pPr>
      <w:r>
        <w:rPr/>
        <w:t>1. Connaître  des formules pour commencer, introduire et finir une carte postale ;</w:t>
      </w:r>
    </w:p>
    <w:p>
      <w:pPr>
        <w:pStyle w:val="Normal"/>
        <w:rPr/>
      </w:pPr>
      <w:r>
        <w:rPr/>
        <w:t xml:space="preserve">3. Identifier des informations précises dans un message écouté et ensuite écrite </w:t>
      </w:r>
    </w:p>
    <w:p>
      <w:pPr>
        <w:pStyle w:val="Normal"/>
        <w:rPr/>
      </w:pPr>
      <w:r>
        <w:rPr/>
        <w:t xml:space="preserve">4. Développer la capacité de compréhension écrite et l’expression écri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fs linguistiques :</w:t>
      </w:r>
    </w:p>
    <w:p>
      <w:pPr>
        <w:pStyle w:val="Normal"/>
        <w:jc w:val="both"/>
        <w:rPr/>
      </w:pPr>
      <w:r>
        <w:rPr/>
        <w:t xml:space="preserve">1. </w:t>
      </w:r>
      <w:r>
        <w:rPr>
          <w:szCs w:val="22"/>
        </w:rPr>
        <w:t>Le repérage des expressions pour remercier, féliciter, inviter, s’excuser, demander des informations, s’informer ;</w:t>
      </w:r>
    </w:p>
    <w:p>
      <w:pPr>
        <w:pStyle w:val="Normal"/>
        <w:rPr/>
      </w:pPr>
      <w:r>
        <w:rPr/>
        <w:t>2. Découvrir des expressions françaises</w:t>
      </w:r>
    </w:p>
    <w:p>
      <w:pPr>
        <w:pStyle w:val="Normal"/>
        <w:rPr/>
      </w:pPr>
      <w:r>
        <w:rPr/>
        <w:t xml:space="preserve">3. Trouver le sens global d’un message écr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f interculturel :</w:t>
      </w:r>
    </w:p>
    <w:p>
      <w:pPr>
        <w:pStyle w:val="Normal"/>
        <w:rPr/>
      </w:pPr>
      <w:r>
        <w:rPr/>
        <w:t>1. Présenter des cartes postales avec des objectives touristiques de France et de Roum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s utilisés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Cs w:val="22"/>
          <w:lang w:val="fr-FR"/>
        </w:rPr>
        <w:t>Méthodes et procédés : la conversation, l’</w:t>
      </w:r>
      <w:r>
        <w:rPr>
          <w:rFonts w:cs="Times New Roman" w:ascii="Times New Roman" w:hAnsi="Times New Roman"/>
          <w:szCs w:val="20"/>
          <w:lang w:val="fr-FR"/>
        </w:rPr>
        <w:t>explication grammaticale, les tableaux synoptiques, le travail d’apprentissage dirigé, la traduction version, les travaux individuels de rédaction,  la prise de notes ;</w:t>
      </w:r>
    </w:p>
    <w:p>
      <w:pPr>
        <w:pStyle w:val="Normal"/>
        <w:rPr/>
      </w:pPr>
      <w:r>
        <w:rPr>
          <w:szCs w:val="20"/>
        </w:rPr>
        <w:t xml:space="preserve">Moyens et matériels : </w:t>
      </w:r>
      <w:r>
        <w:rPr/>
        <w:t>Diaporama, extrait vidéo, fiches de travail individuel, vidéoprojecteur, ordinateurs et connexion Internet,</w:t>
      </w:r>
      <w:r>
        <w:rPr>
          <w:szCs w:val="20"/>
        </w:rPr>
        <w:t xml:space="preserve"> modèles de cartes postale </w:t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veau de classe</w:t>
      </w:r>
    </w:p>
    <w:p>
      <w:pPr>
        <w:pStyle w:val="Normal"/>
        <w:rPr/>
      </w:pPr>
      <w:r>
        <w:rPr/>
        <w:t>Classe de VIIIe, L2</w:t>
      </w:r>
    </w:p>
    <w:p>
      <w:pPr>
        <w:pStyle w:val="Heading2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Durée</w:t>
      </w:r>
    </w:p>
    <w:p>
      <w:pPr>
        <w:pStyle w:val="Normal"/>
        <w:rPr/>
      </w:pPr>
      <w:r>
        <w:rPr/>
        <w:t>1 séance de 50 minut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éroulement des activi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40"/>
        <w:gridCol w:w="2520"/>
        <w:gridCol w:w="2020"/>
        <w:gridCol w:w="998"/>
        <w:gridCol w:w="11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éciser la duré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roule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é des élèv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ôle du professeur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 de clas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ériel utilisé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ase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 min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de la  compétence et des objectifs de la  sé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ute active de la consigne donnée et ils posent, éventuellement, des questions</w:t>
            </w:r>
          </w:p>
          <w:p>
            <w:pPr>
              <w:pStyle w:val="Normal"/>
              <w:rPr/>
            </w:pPr>
            <w:r>
              <w:rPr/>
              <w:t>Organisation   des groupe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on des  consignes</w:t>
            </w:r>
          </w:p>
          <w:p>
            <w:pPr>
              <w:pStyle w:val="Normal"/>
              <w:rPr/>
            </w:pPr>
            <w:r>
              <w:rPr/>
              <w:t>Présentation des objectif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 groupe</w:t>
            </w:r>
          </w:p>
          <w:p>
            <w:pPr>
              <w:pStyle w:val="Normal"/>
              <w:rPr/>
            </w:pPr>
            <w:r>
              <w:rPr/>
              <w:t>Sous-group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tableau noir ou vidéoprojectio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ase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min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On entre sur le site </w:t>
            </w:r>
            <w:hyperlink r:id="rId2">
              <w:r>
                <w:rPr>
                  <w:rStyle w:val="InternetLink"/>
                </w:rPr>
                <w:t>http://www.edu365.cat/eso/muds/frances/carte_postale/</w:t>
              </w:r>
            </w:hyperlink>
            <w:r>
              <w:rPr/>
              <w:t xml:space="preserve"> et on présente les étapes d’écrire une carte postale et les formules spécifiques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Les élèves doivent relever les formules à l’attention du destinataire pour : commencer une carte postale et pour finir une carte postale.  Ensuite ils doivent reporter les dates dans un tableau</w:t>
            </w:r>
            <w:r>
              <w:rPr/>
              <w:t xml:space="preserve">.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Il fait distribuer aux élèves une fiche avec cinq cartes postales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Ensuite il présente différentes cartes postales proposés sur le site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s-group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tableau noi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min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On présente les différents motifs pour écrire une carte postal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es élèves suivent des yeux la lecture des étiquettes. A la fin de la présentation ils vont reporter l’information dans un tableau, en fonction des consignes requises : Associez les messages à l’intention de la personne qui l’écrit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2" w:hanging="12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  <w:lang w:val="fr-FR"/>
              </w:rPr>
              <w:t>Il distribue aux élèves une fiche avec cinq types de messages. Il fait une lecture analytique pour le nouveau vocabulaire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/>
                <w:szCs w:val="22"/>
                <w:lang w:val="fr-F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 individu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e de travai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 min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 le même site, les élèves doivent   compléter une carte postale –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edu365.cat/eso/muds/frances/carte_postale/avalua/index.htm</w:t>
              </w:r>
            </w:hyperlink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 élèves, en s’aidant des consignes donnés en bas de la page, complètent la carte postale et ils la sauvegardent en cliquant sur « Imprimer »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 fait comprendre tous les termes qui existent sur la carte.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vail frontal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che de travai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280" w:hanging="280"/>
        <w:jc w:val="both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Reporter les dates dans un tableau :</w:t>
      </w:r>
    </w:p>
    <w:p>
      <w:pPr>
        <w:pStyle w:val="Normal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/>
          <w:szCs w:val="22"/>
          <w:lang w:val="fr-FR"/>
        </w:rPr>
      </w:r>
    </w:p>
    <w:p>
      <w:pPr>
        <w:pStyle w:val="Normal"/>
        <w:rPr/>
      </w:pPr>
      <w:r>
        <w:rPr/>
      </w:r>
    </w:p>
    <w:tbl>
      <w:tblPr>
        <w:tblW w:w="8390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809"/>
        <w:gridCol w:w="1809"/>
        <w:gridCol w:w="1796"/>
        <w:gridCol w:w="1787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Nom de l’expéditeu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Activité de l’expéditeu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mété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Lieu visité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Carte 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Jean-Charle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vacance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Sans pluie ni ven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Aquitaine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Carte 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Sandrine et Oma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Voyag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Beau et très chau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Égypte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Carte 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Ros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Séjour, repo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 xml:space="preserve">Météo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Bretagne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Carte 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Philippe et Anne-Mari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Voyage de noce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Agréabl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Rio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Carte 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Célin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bateau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solei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La Rochel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Exercice 1. 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Choisissez la variante correcte :</w:t>
      </w:r>
    </w:p>
    <w:p>
      <w:pPr>
        <w:pStyle w:val="Normal"/>
        <w:autoSpaceDE w:val="false"/>
        <w:rPr/>
      </w:pPr>
      <w:r>
        <w:rPr/>
      </w:r>
    </w:p>
    <w:tbl>
      <w:tblPr>
        <w:tblW w:w="624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060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L’Inten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Message No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Remerci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5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S’excus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2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Félici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Invi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4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inform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Cs w:val="22"/>
                <w:lang w:val="fr-FR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ercice 2 :</w:t>
      </w:r>
      <w:r>
        <w:rPr/>
        <w:t xml:space="preserve"> en lign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19200</wp:posOffset>
            </wp:positionH>
            <wp:positionV relativeFrom="paragraph">
              <wp:posOffset>26035</wp:posOffset>
            </wp:positionV>
            <wp:extent cx="4191000" cy="3267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voir : </w:t>
      </w:r>
      <w:r>
        <w:rPr>
          <w:rFonts w:cs="Century" w:ascii="Century" w:hAnsi="Century"/>
          <w:szCs w:val="22"/>
        </w:rPr>
        <w:t xml:space="preserve">Vous recevez ce message : </w:t>
      </w:r>
    </w:p>
    <w:p>
      <w:pPr>
        <w:pStyle w:val="Normal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jc w:val="both"/>
        <w:rPr>
          <w:rFonts w:ascii="Century" w:hAnsi="Century" w:cs="Century"/>
          <w:szCs w:val="22"/>
          <w:lang w:val="ro-RO" w:eastAsia="en-US"/>
        </w:rPr>
      </w:pPr>
      <w:r>
        <w:rPr>
          <w:rFonts w:cs="Century" w:ascii="Century" w:hAnsi="Century"/>
          <w:szCs w:val="22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25400</wp:posOffset>
                </wp:positionV>
                <wp:extent cx="3437890" cy="16592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65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lut,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Je viens de rentrer de vacances. J’ai très envie de te voir pour te raconter mon séjour chez mes grands-parents. Est-ce qu’on peut se rencontrer et aller au cinéma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 te propose jeudi ou vendredi après-midi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-moi ce que tu préfèr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bientô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co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30.65pt;mso-wrap-distance-left:9.05pt;mso-wrap-distance-right:9.05pt;mso-wrap-distance-top:0pt;mso-wrap-distance-bottom:0pt;margin-top:2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alut,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Je viens de rentrer de vacances. J’ai très envie de te voir pour te raconter mon séjour chez mes grands-parents. Est-ce qu’on peut se rencontrer et aller au cinéma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e te propose jeudi ou vendredi après-midi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s-moi ce que tu préfèr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bientô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icol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Vous répondez à ce message dans une des situations ci-dessous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entury" w:ascii="Century" w:hAnsi="Century"/>
          <w:szCs w:val="22"/>
        </w:rPr>
        <w:t>Vous acceptez.</w:t>
      </w:r>
    </w:p>
    <w:p>
      <w:pPr>
        <w:pStyle w:val="Normal"/>
        <w:numPr>
          <w:ilvl w:val="0"/>
          <w:numId w:val="3"/>
        </w:numPr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Vous refusez et expliquez pourquoi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rFonts w:cs="Century" w:ascii="Century" w:hAnsi="Century"/>
          <w:szCs w:val="22"/>
        </w:rPr>
        <w:t>Vous proposez autre cho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type w:val="nextPage"/>
      <w:pgSz w:w="12240" w:h="15840"/>
      <w:pgMar w:left="1728" w:right="1152" w:gutter="0" w:header="720" w:top="172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entury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en-US"/>
      </w:rPr>
      <w:t xml:space="preserve">Professeur Dan Moldovan, </w:t>
    </w:r>
    <w:r>
      <w:rPr>
        <w:sz w:val="20"/>
        <w:szCs w:val="20"/>
        <w:lang w:val="ro-RO"/>
      </w:rPr>
      <w:t>Şcoala cu clasele I – VIII „Singidava” Cug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ontdeparagrafimplicit">
    <w:name w:val="Font de paragraf implicit"/>
    <w:qFormat/>
    <w:rPr/>
  </w:style>
  <w:style w:type="character" w:styleId="CaracterCaracter6">
    <w:name w:val=" Caracter Caracter6"/>
    <w:qFormat/>
    <w:rPr>
      <w:rFonts w:ascii="Arial" w:hAnsi="Arial" w:cs="Arial"/>
      <w:b/>
      <w:bCs/>
      <w:sz w:val="28"/>
      <w:szCs w:val="26"/>
      <w:lang w:val="fr-FR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365.cat/eso/muds/frances/carte_postale/" TargetMode="External"/><Relationship Id="rId3" Type="http://schemas.openxmlformats.org/officeDocument/2006/relationships/hyperlink" Target="http://www.edu365.cat/eso/muds/frances/carte_postale/avalua/index.htm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7:39:00Z</dcterms:created>
  <dc:creator>Administrator</dc:creator>
  <dc:description/>
  <cp:keywords/>
  <dc:language>en-US</dc:language>
  <cp:lastModifiedBy>Elev</cp:lastModifiedBy>
  <dcterms:modified xsi:type="dcterms:W3CDTF">2012-04-28T07:39:00Z</dcterms:modified>
  <cp:revision>2</cp:revision>
  <dc:subject/>
  <dc:title>Le titre: Qui chasse un œuf …</dc:title>
</cp:coreProperties>
</file>