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m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lasse                                                                                                                           Date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ST</w:t>
      </w:r>
    </w:p>
    <w:p>
      <w:pPr>
        <w:pStyle w:val="NoSpacing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iveau A1 – Compréhension de l’oral </w:t>
      </w:r>
    </w:p>
    <w:p>
      <w:pPr>
        <w:pStyle w:val="NoSpacing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Style w:val="StrongEmphasis"/>
          <w:lang w:val="fr-FR"/>
        </w:rPr>
      </w:pPr>
      <w:r>
        <w:rPr>
          <w:rStyle w:val="StrongEmphasis"/>
          <w:lang w:val="fr-FR"/>
        </w:rPr>
        <w:tab/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fr-FR"/>
        </w:rPr>
        <w:t>Lisez d’abord les questions suivantes. Vous allez entendr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deux fois un dialogue. Répondez ensuite aux questions : 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chez la bonne réponse:                                                                                        50 p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Il s’agit d’un dialogue entre :</w:t>
      </w:r>
    </w:p>
    <w:p>
      <w:pPr>
        <w:pStyle w:val="NoSpacing"/>
        <w:ind w:left="1080" w:hanging="0"/>
        <w:rPr/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eux amis           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deux personnes qui viennent de se connaître</w:t>
      </w:r>
    </w:p>
    <w:p>
      <w:pPr>
        <w:pStyle w:val="NoSpacing"/>
        <w:ind w:left="1080" w:hanging="0"/>
        <w:rPr/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eux filles           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deux garçon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mment s’appelle la jeune fille ?</w:t>
      </w:r>
    </w:p>
    <w:p>
      <w:pPr>
        <w:pStyle w:val="NoSpacing"/>
        <w:ind w:left="1080" w:hanging="0"/>
        <w:rPr/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dame Bonbon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</w:rPr>
        <w:t xml:space="preserve"> Madame Tinton</w:t>
      </w:r>
    </w:p>
    <w:p>
      <w:pPr>
        <w:pStyle w:val="NoSpacing"/>
        <w:ind w:left="1080" w:hanging="0"/>
        <w:rPr/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dame Samson                             </w:t>
      </w:r>
      <w:r>
        <w:rPr>
          <w:rFonts w:eastAsia="Symbol" w:cs="Symbol" w:ascii="Symbol" w:hAnsi="Symbol"/>
          <w:sz w:val="24"/>
          <w:szCs w:val="24"/>
        </w:rPr>
        <w:t></w:t>
      </w:r>
      <w:r>
        <w:rPr>
          <w:rFonts w:cs="Times New Roman" w:ascii="Times New Roman" w:hAnsi="Times New Roman"/>
          <w:sz w:val="24"/>
          <w:szCs w:val="24"/>
        </w:rPr>
        <w:t xml:space="preserve"> Madame Rento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Quel âge a Super Légume ?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38 ans                 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18 ans</w:t>
      </w:r>
    </w:p>
    <w:p>
      <w:pPr>
        <w:pStyle w:val="NoSpacing"/>
        <w:ind w:left="1080" w:hanging="0"/>
        <w:rPr/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28 ans                 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17 an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Quel sport fait Super Légume ?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rugby                  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football</w:t>
      </w:r>
    </w:p>
    <w:p>
      <w:pPr>
        <w:pStyle w:val="NoSpacing"/>
        <w:ind w:left="1080" w:hanging="0"/>
        <w:rPr/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volley-ball          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k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mbien d’heures par jour Super Légume regarde la télé ?</w:t>
      </w:r>
    </w:p>
    <w:p>
      <w:pPr>
        <w:pStyle w:val="NoSpacing"/>
        <w:ind w:left="720" w:firstLine="360"/>
        <w:rPr/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3 heures             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1heure</w:t>
      </w:r>
    </w:p>
    <w:p>
      <w:pPr>
        <w:pStyle w:val="NoSpacing"/>
        <w:ind w:left="720" w:firstLine="360"/>
        <w:rPr/>
      </w:pP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2 heures                                         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4 heures</w:t>
      </w:r>
    </w:p>
    <w:p>
      <w:pPr>
        <w:pStyle w:val="NoSpacing"/>
        <w:ind w:left="720" w:firstLine="36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B.  Vrai ou Faux ?  Cochez ( X )  la case correspondante :                                      40 p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  <w:gridCol w:w="722"/>
        <w:gridCol w:w="821"/>
      </w:tblGrid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a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ux</w:t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lineRule="auto" w:line="360" w:before="28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jeune fille a 20 ans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  <w:t>Tous les jours, Super Légume va au cinéma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  <w:t>Trois fois par semaine, il mange au restaurant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a jeune fille aime beaucoup sortir en ville avec sa famille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n accorde 1 point par offic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ème 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deux personnes qui viennent de se connaîtr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dame Bonbon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18 ans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4.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football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5. </w:t>
      </w:r>
      <w:r>
        <w:rPr>
          <w:rFonts w:eastAsia="Symbol" w:cs="Symbol" w:ascii="Symbol" w:hAnsi="Symbol"/>
          <w:sz w:val="24"/>
          <w:szCs w:val="24"/>
          <w:lang w:val="fr-FR"/>
        </w:rPr>
        <w:t>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2 heure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</w:rPr>
        <w:t>1 p x 5 = 50 p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  <w:gridCol w:w="722"/>
        <w:gridCol w:w="821"/>
      </w:tblGrid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a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ux</w:t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lineRule="auto" w:line="360" w:before="28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jeune fille a 20 ans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  <w:t>Tous les jours, Super Légume va au cinéma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  <w:t>Trois fois par semaine, il mange au restaurant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a jeune fille aime beaucoup aller au cinéma avec sa famille.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</w:rPr>
        <w:t>1 p x 4 = 40 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Transcription: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M.B. : Salut! Comment tu t’appelles 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S.L. :  Je m’appelle Super Légume et toi ?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M.B. : Je m’appelle madame Bonbon. Quel âge as-tu 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S.L. : J’ai 18 ans. Et toi 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M.B. : Moi, j’ai 20 ans. Quel sport fais-tu ?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S.L. : Je fais beaucoup de sport. J’aime jouer au foot, au tennis, au basket-ball et j’adore faire du badminton. Et toi ? Qu’est-ce que tu aimes comme sport 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M.B. : J’adore faire du ski, jouer au rugby et faire de la gymnastique. Qu’est-ce que tu aimes faire pendant ton temps libre 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S.L. : Tous les jours je regarde la télé pour deux heures. Les week-ends je vais au cinéma avec mes copains. Deux fois par semaine je vais en ville pour manger au restaurant. C’est super ça ! J’aime surtout manger les légumes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M.B. : Trois fois par semaine, je joue au tennis avec mon copain, puis nous allons au restaurant pour manger un hamburger. Tous les week-ends, je vais en ville et je vais au cinéma aussi, mais j’y vais avec ma famille. J’aime beaucoup sortir en famille parce que c’est mon père qui paye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S.L. : Ah ! Super ! Salut madame Bonbon !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M.B. : Salut Super Légume !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6:41:00Z</dcterms:created>
  <dc:creator>Delia</dc:creator>
  <dc:description/>
  <dc:language>en-US</dc:language>
  <cp:lastModifiedBy>Delia</cp:lastModifiedBy>
  <dcterms:modified xsi:type="dcterms:W3CDTF">2012-05-06T18:36:00Z</dcterms:modified>
  <cp:revision>16</cp:revision>
  <dc:subject/>
  <dc:title/>
</cp:coreProperties>
</file>