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00630</wp:posOffset>
                </wp:positionH>
                <wp:positionV relativeFrom="page">
                  <wp:posOffset>214630</wp:posOffset>
                </wp:positionV>
                <wp:extent cx="3195955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nisterul Educaţiei, Cercetării, Tineretului şi Sportul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9.2pt;mso-wrap-distance-left:0pt;mso-wrap-distance-right:0pt;mso-wrap-distance-top:0pt;mso-wrap-distance-bottom:0pt;margin-top:16.9pt;mso-position-vertical-relative:page;margin-left:19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Ministerul Educaţiei, Cercetării, Tineretului şi Sportul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43430</wp:posOffset>
                </wp:positionH>
                <wp:positionV relativeFrom="page">
                  <wp:posOffset>328930</wp:posOffset>
                </wp:positionV>
                <wp:extent cx="4119880" cy="3479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i-FI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lang w:val="fi-FI"/>
                              </w:rPr>
                              <w:t>Scoala cu clasele I – VIII  « SINGIDAVA » Cugir, jud. Alb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TEST DE EVALUARE INIŢIAL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27.4pt;mso-wrap-distance-left:0pt;mso-wrap-distance-right:0pt;mso-wrap-distance-top:0pt;mso-wrap-distance-bottom:0pt;margin-top:25.9pt;mso-position-vertical-relative:page;margin-left:16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fi-FI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lang w:val="fi-FI"/>
                        </w:rPr>
                        <w:t>Scoala cu clasele I – VIII  « SINGIDAVA » Cugir, jud. Alb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TEST DE EVALUARE INIŢIAL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57830</wp:posOffset>
                </wp:positionH>
                <wp:positionV relativeFrom="page">
                  <wp:posOffset>671830</wp:posOffset>
                </wp:positionV>
                <wp:extent cx="1925955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nul şcolar 2011-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12.65pt;mso-wrap-distance-left:0pt;mso-wrap-distance-right:0pt;mso-wrap-distance-top:0pt;mso-wrap-distance-bottom:0pt;margin-top:52.9pt;mso-position-vertical-relative:page;margin-left:23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Anul şcolar 2011-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00630</wp:posOffset>
                </wp:positionH>
                <wp:positionV relativeFrom="page">
                  <wp:posOffset>900430</wp:posOffset>
                </wp:positionV>
                <wp:extent cx="2510790" cy="4819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Disciplina Limba francez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lasa a VIII-a, L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Nivel CECRL A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37.95pt;mso-wrap-distance-left:0pt;mso-wrap-distance-right:0pt;mso-wrap-distance-top:0pt;mso-wrap-distance-bottom:0pt;margin-top:70.9pt;mso-position-vertical-relative:page;margin-left:19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Disciplina Limba francez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Clasa a VIII-a, L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Nivel CECRL A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14630</wp:posOffset>
                </wp:positionH>
                <wp:positionV relativeFrom="page">
                  <wp:posOffset>1700530</wp:posOffset>
                </wp:positionV>
                <wp:extent cx="2468880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Numele şi prenumele elevulu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.8pt;mso-wrap-distance-left:0pt;mso-wrap-distance-right:0pt;mso-wrap-distance-top:0pt;mso-wrap-distance-bottom:0pt;margin-top:133.9pt;mso-position-vertical-relative:page;margin-left:1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</w:rPr>
                        <w:t>Numele şi prenumele elevulu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14630</wp:posOffset>
                </wp:positionH>
                <wp:positionV relativeFrom="page">
                  <wp:posOffset>1929130</wp:posOffset>
                </wp:positionV>
                <wp:extent cx="2002790" cy="175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ata susţinerii testului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13.8pt;mso-wrap-distance-left:0pt;mso-wrap-distance-right:0pt;mso-wrap-distance-top:0pt;mso-wrap-distance-bottom:0pt;margin-top:151.9pt;mso-position-vertical-relative:page;margin-left:1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</w:rPr>
                        <w:t>Data susţinerii testului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28930</wp:posOffset>
                </wp:positionH>
                <wp:positionV relativeFrom="page">
                  <wp:posOffset>1243330</wp:posOffset>
                </wp:positionV>
                <wp:extent cx="6574790" cy="3505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!!!Pentru rezolvarea corectă a tuturor cerinţelor din Partea I şi din Partea a II-a se acordă 90 d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puncte. Din oficiu se acordă 10 puncte. Timpul efectiv de lucru este de 45 de minute !!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27.6pt;mso-wrap-distance-left:0pt;mso-wrap-distance-right:0pt;mso-wrap-distance-top:0pt;mso-wrap-distance-bottom:0pt;margin-top:97.9pt;mso-position-vertical-relative:page;margin-left: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</w:rPr>
                        <w:t>!!!Pentru rezolvarea corectă a tuturor cerinţelor din Partea I şi din Partea a II-a se acordă 90 d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>puncte. Din oficiu se acordă 10 puncte. Timpul efectiv de lucru este de 45 de minute !!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RTEA I (60 points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UMENT NO. 1 (40 point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Lisez attentivement le document ci-dessus – support pour les activités qui suivent</w:t>
      </w:r>
      <w:r>
        <w:rPr>
          <w:i/>
          <w:color w:val="000000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2650" cy="377888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77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mercialScript BT;Mistral" w:hAnsi="CommercialScript BT;Mistral" w:cs="CommercialScript BT;Mistr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CommercialScript BT;Mistral" w:ascii="CommercialScript BT;Mistral" w:hAnsi="CommercialScript BT;Mistral"/>
                                <w:b/>
                                <w:sz w:val="32"/>
                                <w:szCs w:val="32"/>
                                <w:lang w:val="fr-FR"/>
                              </w:rPr>
                              <w:t>L’histoire de la Fran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mercialScript BT;Mistral" w:hAnsi="CommercialScript BT;Mistral" w:cs="CommercialScript BT;Mistral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CommercialScript BT;Mistral" w:ascii="CommercialScript BT;Mistral" w:hAnsi="CommercialScript BT;Mistral"/>
                                <w:b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4160" w:hanging="3818"/>
                              <w:jc w:val="both"/>
                              <w:rPr>
                                <w:rFonts w:ascii="BaudotOE;Times New Roman" w:hAnsi="BaudotOE;Times New Roman" w:cs="BaudotOE;Times New Roman"/>
                                <w:lang w:val="fr-FR"/>
                              </w:rPr>
                            </w:pP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>Les celtes arrivent en Gaule vers 500 avant Jé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798" w:hanging="456"/>
                              <w:jc w:val="both"/>
                              <w:rPr/>
                            </w:pP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>Vercingétorix, le Chef des Gaulois en 52 av. J.-C, est vaincu par les romaines et la Gaule devient roma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798" w:hanging="456"/>
                              <w:jc w:val="both"/>
                              <w:rPr/>
                            </w:pP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>En 481, le roi franc Clovis, fils de Merove, conquie</w:t>
                            </w:r>
                            <w:r>
                              <w:rPr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>t la Gau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798" w:hanging="456"/>
                              <w:jc w:val="both"/>
                              <w:rPr>
                                <w:rFonts w:ascii="BaudotOE;Times New Roman" w:hAnsi="BaudotOE;Times New Roman" w:cs="BaudotOE;Times New Roman"/>
                                <w:lang w:val="fr-FR"/>
                              </w:rPr>
                            </w:pP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>Le premier empereur français est Charlemag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798" w:hanging="456"/>
                              <w:jc w:val="both"/>
                              <w:rPr/>
                            </w:pP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>Le second empereur est Charles VII – la guerre de cent ans (entre France et Angleter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798" w:hanging="456"/>
                              <w:rPr/>
                            </w:pP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 xml:space="preserve">Louis XIV, « Le Roi Soleil » (il règne 54 ans- la plus longue règne de </w:t>
                            </w:r>
                            <w:r>
                              <w:rPr>
                                <w:rFonts w:cs="BaudotOE;Times New Roman" w:ascii="BaudotOE;Times New Roman" w:hAnsi="BaudotOE;Times New Roman"/>
                                <w:i/>
                                <w:lang w:val="fr-FR"/>
                              </w:rPr>
                              <w:t xml:space="preserve">l’histoire </w:t>
                            </w: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>de Franc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798" w:hanging="456"/>
                              <w:rPr>
                                <w:rFonts w:ascii="BaudotOE;Times New Roman" w:hAnsi="BaudotOE;Times New Roman" w:cs="BaudotOE;Times New Roman"/>
                                <w:lang w:val="fr-FR"/>
                              </w:rPr>
                            </w:pP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>La Révolution française éclate en 1789, quand la France est proclamée Républ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71" w:leader="none"/>
                              </w:tabs>
                              <w:ind w:left="798" w:hanging="456"/>
                              <w:rPr/>
                            </w:pP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 xml:space="preserve">Le </w:t>
                            </w:r>
                            <w:r>
                              <w:rPr>
                                <w:rFonts w:cs="BaudotOE;Times New Roman" w:ascii="BaudotOE;Times New Roman" w:hAnsi="BaudotOE;Times New Roman"/>
                                <w:i/>
                                <w:lang w:val="fr-FR"/>
                              </w:rPr>
                              <w:t>général</w:t>
                            </w: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 xml:space="preserve"> républicain devenu empereur est Napoléon I (Bonaparte) 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rFonts w:ascii="BaudotOE;Times New Roman" w:hAnsi="BaudotOE;Times New Roman" w:cs="BaudotOE;Times New Roman"/>
                                <w:lang w:val="fr-FR"/>
                              </w:rPr>
                            </w:pP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/>
                            </w:pP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 xml:space="preserve">Article publié le 22 mars 2004 en </w:t>
                            </w:r>
                            <w:r>
                              <w:rPr>
                                <w:rFonts w:cs="BaudotOE;Times New Roman" w:ascii="BaudotOE;Times New Roman" w:hAnsi="BaudotOE;Times New Roman"/>
                                <w:i/>
                                <w:lang w:val="fr-FR"/>
                              </w:rPr>
                              <w:t xml:space="preserve">« Le Républicain » </w:t>
                            </w:r>
                            <w:r>
                              <w:rPr>
                                <w:rFonts w:cs="BaudotOE;Times New Roman" w:ascii="BaudotOE;Times New Roman" w:hAnsi="BaudotOE;Times New Roman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97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mercialScript BT;Mistral" w:hAnsi="CommercialScript BT;Mistral" w:cs="CommercialScript BT;Mistral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CommercialScript BT;Mistral" w:ascii="CommercialScript BT;Mistral" w:hAnsi="CommercialScript BT;Mistral"/>
                          <w:b/>
                          <w:sz w:val="32"/>
                          <w:szCs w:val="32"/>
                          <w:lang w:val="fr-FR"/>
                        </w:rPr>
                        <w:t>L’histoire de la Franc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mercialScript BT;Mistral" w:hAnsi="CommercialScript BT;Mistral" w:cs="CommercialScript BT;Mistral"/>
                          <w:b/>
                          <w:b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CommercialScript BT;Mistral" w:ascii="CommercialScript BT;Mistral" w:hAnsi="CommercialScript BT;Mistral"/>
                          <w:b/>
                          <w:sz w:val="32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1" w:leader="none"/>
                        </w:tabs>
                        <w:ind w:left="4160" w:hanging="3818"/>
                        <w:jc w:val="both"/>
                        <w:rPr>
                          <w:rFonts w:ascii="BaudotOE;Times New Roman" w:hAnsi="BaudotOE;Times New Roman" w:cs="BaudotOE;Times New Roman"/>
                          <w:lang w:val="fr-FR"/>
                        </w:rPr>
                      </w:pP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>Les celtes arrivent en Gaule vers 500 avant Jés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1" w:leader="none"/>
                        </w:tabs>
                        <w:ind w:left="798" w:hanging="456"/>
                        <w:jc w:val="both"/>
                        <w:rPr/>
                      </w:pP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>Vercingétorix, le Chef des Gaulois en 52 av. J.-C, est vaincu par les romaines et la Gaule devient roma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1" w:leader="none"/>
                        </w:tabs>
                        <w:ind w:left="798" w:hanging="456"/>
                        <w:jc w:val="both"/>
                        <w:rPr/>
                      </w:pP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>En 481, le roi franc Clovis, fils de Merove, conquie</w:t>
                      </w:r>
                      <w:r>
                        <w:rPr>
                          <w:lang w:val="fr-FR"/>
                        </w:rPr>
                        <w:t>r</w:t>
                      </w: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>t la Gau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1" w:leader="none"/>
                        </w:tabs>
                        <w:ind w:left="798" w:hanging="456"/>
                        <w:jc w:val="both"/>
                        <w:rPr>
                          <w:rFonts w:ascii="BaudotOE;Times New Roman" w:hAnsi="BaudotOE;Times New Roman" w:cs="BaudotOE;Times New Roman"/>
                          <w:lang w:val="fr-FR"/>
                        </w:rPr>
                      </w:pP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>Le premier empereur français est Charlemag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1" w:leader="none"/>
                        </w:tabs>
                        <w:ind w:left="798" w:hanging="456"/>
                        <w:jc w:val="both"/>
                        <w:rPr/>
                      </w:pP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>Le second empereur est Charles VII – la guerre de cent ans (entre France et Angleter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1" w:leader="none"/>
                        </w:tabs>
                        <w:ind w:left="798" w:hanging="456"/>
                        <w:rPr/>
                      </w:pP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 xml:space="preserve">Louis XIV, « Le Roi Soleil » (il règne 54 ans- la plus longue règne de </w:t>
                      </w:r>
                      <w:r>
                        <w:rPr>
                          <w:rFonts w:cs="BaudotOE;Times New Roman" w:ascii="BaudotOE;Times New Roman" w:hAnsi="BaudotOE;Times New Roman"/>
                          <w:i/>
                          <w:lang w:val="fr-FR"/>
                        </w:rPr>
                        <w:t xml:space="preserve">l’histoire </w:t>
                      </w: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>de Franc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1" w:leader="none"/>
                        </w:tabs>
                        <w:ind w:left="798" w:hanging="456"/>
                        <w:rPr>
                          <w:rFonts w:ascii="BaudotOE;Times New Roman" w:hAnsi="BaudotOE;Times New Roman" w:cs="BaudotOE;Times New Roman"/>
                          <w:lang w:val="fr-FR"/>
                        </w:rPr>
                      </w:pP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>La Révolution française éclate en 1789, quand la France est proclamée Républ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71" w:leader="none"/>
                        </w:tabs>
                        <w:ind w:left="798" w:hanging="456"/>
                        <w:rPr/>
                      </w:pP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 xml:space="preserve">Le </w:t>
                      </w:r>
                      <w:r>
                        <w:rPr>
                          <w:rFonts w:cs="BaudotOE;Times New Roman" w:ascii="BaudotOE;Times New Roman" w:hAnsi="BaudotOE;Times New Roman"/>
                          <w:i/>
                          <w:lang w:val="fr-FR"/>
                        </w:rPr>
                        <w:t>général</w:t>
                      </w: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 xml:space="preserve"> républicain devenu empereur est Napoléon I (Bonaparte) 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rFonts w:ascii="BaudotOE;Times New Roman" w:hAnsi="BaudotOE;Times New Roman" w:cs="BaudotOE;Times New Roman"/>
                          <w:lang w:val="fr-FR"/>
                        </w:rPr>
                      </w:pP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3540" w:hanging="0"/>
                        <w:rPr/>
                      </w:pP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 xml:space="preserve">Article publié le 22 mars 2004 en </w:t>
                      </w:r>
                      <w:r>
                        <w:rPr>
                          <w:rFonts w:cs="BaudotOE;Times New Roman" w:ascii="BaudotOE;Times New Roman" w:hAnsi="BaudotOE;Times New Roman"/>
                          <w:i/>
                          <w:lang w:val="fr-FR"/>
                        </w:rPr>
                        <w:t xml:space="preserve">« Le Républicain » </w:t>
                      </w:r>
                      <w:r>
                        <w:rPr>
                          <w:rFonts w:cs="BaudotOE;Times New Roman" w:ascii="BaudotOE;Times New Roman" w:hAnsi="BaudotOE;Times New Roman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udotOE;Times New Roman" w:hAnsi="BaudotOE;Times New Roman" w:cs="BaudotOE;Times New Roman"/>
          <w:i/>
          <w:i/>
          <w:color w:val="000000"/>
          <w:lang w:val="fr-FR"/>
        </w:rPr>
      </w:pPr>
      <w:r>
        <w:rPr>
          <w:rFonts w:cs="BaudotOE;Times New Roman" w:ascii="BaudotOE;Times New Roman" w:hAnsi="BaudotOE;Times New Roman"/>
          <w:i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color w:val="000000"/>
        </w:rPr>
        <w:t xml:space="preserve">Entourez la variante correcte:                                                                     10 points </w:t>
      </w:r>
    </w:p>
    <w:p>
      <w:pPr>
        <w:pStyle w:val="Normal"/>
        <w:widowControl w:val="false"/>
        <w:autoSpaceDE w:val="false"/>
        <w:snapToGrid w:val="false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Où arrivent les celtes vers 500 ?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 xml:space="preserve">Combien des empereurs ont eu la France ? 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Quand est proclamée République la France ?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Pourquoi devient la Gaule romaine ?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fr-FR"/>
        </w:rPr>
        <w:t xml:space="preserve">Qui conquiert la Gaule à la fin du Vème siècle ? 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rPr>
          <w:color w:val="000000"/>
          <w:lang w:val="fr-FR"/>
        </w:rPr>
      </w:pPr>
      <w:r>
        <w:rPr>
          <w:b/>
          <w:color w:val="000000"/>
          <w:lang w:val="fr-FR"/>
        </w:rPr>
        <w:t>Vrai/ Faux/ On ne sait pas?</w:t>
      </w:r>
      <w:r>
        <w:rPr>
          <w:color w:val="000000"/>
          <w:lang w:val="fr-FR"/>
        </w:rPr>
        <w:t xml:space="preserve"> Cochez (X) la case correspondante:             </w:t>
      </w:r>
      <w:r>
        <w:rPr>
          <w:b/>
          <w:color w:val="000000"/>
          <w:lang w:val="fr-FR"/>
        </w:rPr>
        <w:t xml:space="preserve">  10 points                  </w:t>
      </w:r>
    </w:p>
    <w:p>
      <w:pPr>
        <w:pStyle w:val="Normal"/>
        <w:widowControl w:val="false"/>
        <w:autoSpaceDE w:val="false"/>
        <w:snapToGrid w:val="false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517"/>
        <w:gridCol w:w="1386"/>
        <w:gridCol w:w="2049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     </w:t>
            </w:r>
            <w:r>
              <w:rPr>
                <w:b/>
                <w:color w:val="000000"/>
                <w:lang w:val="fr-FR"/>
              </w:rPr>
              <w:t>VRA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   </w:t>
            </w:r>
            <w:r>
              <w:rPr>
                <w:b/>
                <w:color w:val="000000"/>
                <w:lang w:val="fr-FR"/>
              </w:rPr>
              <w:t>FAU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N NE SAIT PAS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color w:val="000000"/>
                <w:lang w:val="fr-FR"/>
              </w:rPr>
              <w:t xml:space="preserve">A: </w:t>
            </w:r>
            <w:r>
              <w:rPr>
                <w:rFonts w:cs="BaudotOE;Times New Roman" w:ascii="BaudotOE;Times New Roman" w:hAnsi="BaudotOE;Times New Roman"/>
                <w:b/>
                <w:lang w:val="fr-FR"/>
              </w:rPr>
              <w:t>Vercingétorix</w:t>
            </w:r>
            <w:r>
              <w:rPr>
                <w:b/>
                <w:color w:val="000000"/>
                <w:lang w:val="fr-FR"/>
              </w:rPr>
              <w:t xml:space="preserve"> est le fils de Merove.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B: La Gaule devient latine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C: La France a eu trois empereurs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D: Louis XIV meurt en 1715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color w:val="000000"/>
                <w:lang w:val="fr-FR"/>
              </w:rPr>
              <w:t xml:space="preserve">E: Napoléon II a été nommé Bonaparte.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BaudotOE;Times New Roman" w:hAnsi="BaudotOE;Times New Roman" w:cs="BaudotOE;Times New Roman"/>
        </w:rPr>
      </w:pPr>
      <w:r>
        <w:rPr>
          <w:rFonts w:cs="BaudotOE;Times New Roman" w:ascii="BaudotOE;Times New Roman" w:hAnsi="BaudotOE;Times New Roman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lang w:val="fr-FR"/>
        </w:rPr>
        <w:t xml:space="preserve">3.    </w:t>
      </w:r>
      <w:r>
        <w:rPr>
          <w:b/>
          <w:lang w:val="fr-FR"/>
        </w:rPr>
        <w:t xml:space="preserve">Construisez avec les mots en </w:t>
      </w:r>
      <w:r>
        <w:rPr>
          <w:b/>
          <w:i/>
          <w:lang w:val="fr-FR"/>
        </w:rPr>
        <w:t xml:space="preserve">italique </w:t>
      </w:r>
      <w:r>
        <w:rPr>
          <w:b/>
          <w:lang w:val="fr-FR"/>
        </w:rPr>
        <w:t xml:space="preserve">deux phrases où le sens est différent. </w:t>
      </w:r>
      <w:r>
        <w:rPr>
          <w:lang w:val="fr-FR"/>
        </w:rPr>
        <w:t xml:space="preserve">(Sont nécessaires 4 phrases pour obtenir le pointage maximal !!!)                                     </w:t>
      </w:r>
      <w:r>
        <w:rPr>
          <w:b/>
          <w:lang w:val="fr-FR"/>
        </w:rPr>
        <w:t>20 points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DOCUMENT NO. 2 (20 points)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>Lisez attentivement le document ci-dessus – support pour les activités qui suivent:</w:t>
      </w:r>
    </w:p>
    <w:p>
      <w:pPr>
        <w:pStyle w:val="Normal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</w:r>
    </w:p>
    <w:p>
      <w:pPr>
        <w:pStyle w:val="Normal"/>
        <w:jc w:val="both"/>
        <w:rPr/>
      </w:pPr>
      <w:r>
        <w:rPr>
          <w:color w:val="000000"/>
          <w:lang w:val="fr-FR"/>
        </w:rPr>
        <w:t xml:space="preserve">Et  ....................., comment </w:t>
      </w:r>
      <w:r>
        <w:rPr>
          <w:i/>
          <w:color w:val="000000"/>
          <w:lang w:val="fr-FR"/>
        </w:rPr>
        <w:t>allez</w:t>
      </w:r>
      <w:r>
        <w:rPr>
          <w:color w:val="000000"/>
          <w:lang w:val="fr-FR"/>
        </w:rPr>
        <w:t>-vous ?</w:t>
      </w:r>
      <w:r>
        <w:rPr>
          <w:b/>
          <w:sz w:val="28"/>
          <w:szCs w:val="28"/>
          <w:lang w:val="fr-FR"/>
        </w:rPr>
        <w:t xml:space="preserve"> </w:t>
      </w:r>
      <w:r>
        <w:rPr>
          <w:lang w:val="fr-FR"/>
        </w:rPr>
        <w:t xml:space="preserve">Je ne </w:t>
      </w:r>
      <w:r>
        <w:rPr>
          <w:i/>
          <w:lang w:val="fr-FR"/>
        </w:rPr>
        <w:t xml:space="preserve">veux </w:t>
      </w:r>
      <w:r>
        <w:rPr>
          <w:lang w:val="fr-FR"/>
        </w:rPr>
        <w:t xml:space="preserve">pas aller au cinéma sans............, c'est mon meilleur ami. L'opinion de Sylvie et de Valentine est très importante, c'est donc à ................de </w:t>
      </w:r>
      <w:r>
        <w:rPr>
          <w:i/>
          <w:lang w:val="fr-FR"/>
        </w:rPr>
        <w:t>répondre</w:t>
      </w:r>
      <w:r>
        <w:rPr>
          <w:lang w:val="fr-FR"/>
        </w:rPr>
        <w:t xml:space="preserve">. Mon cousin Jules </w:t>
      </w:r>
      <w:r>
        <w:rPr>
          <w:i/>
          <w:lang w:val="fr-FR"/>
        </w:rPr>
        <w:t>habite</w:t>
      </w:r>
      <w:r>
        <w:rPr>
          <w:lang w:val="fr-FR"/>
        </w:rPr>
        <w:t xml:space="preserve"> chez ..........................en ce moment, mais pas pour longtemps parce que notre appartement </w:t>
      </w:r>
      <w:r>
        <w:rPr>
          <w:i/>
          <w:lang w:val="fr-FR"/>
        </w:rPr>
        <w:t>est</w:t>
      </w:r>
      <w:r>
        <w:rPr>
          <w:lang w:val="fr-FR"/>
        </w:rPr>
        <w:t xml:space="preserve"> trop petit pour trois. ...................., je </w:t>
      </w:r>
      <w:r>
        <w:rPr>
          <w:i/>
          <w:lang w:val="fr-FR"/>
        </w:rPr>
        <w:t>parle</w:t>
      </w:r>
      <w:r>
        <w:rPr>
          <w:lang w:val="fr-FR"/>
        </w:rPr>
        <w:t xml:space="preserve"> anglais et françai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>1. Substituez aux espaces libres les formes toniques du pronom personnel.       10 points</w:t>
      </w:r>
    </w:p>
    <w:p>
      <w:pPr>
        <w:pStyle w:val="Normal"/>
        <w:jc w:val="both"/>
        <w:rPr/>
      </w:pPr>
      <w:r>
        <w:rPr>
          <w:b/>
          <w:lang w:val="fr-FR"/>
        </w:rPr>
        <w:t xml:space="preserve">2. Mets les verbes en </w:t>
      </w:r>
      <w:r>
        <w:rPr>
          <w:b/>
          <w:i/>
          <w:lang w:val="fr-FR"/>
        </w:rPr>
        <w:t>italique</w:t>
      </w:r>
      <w:r>
        <w:rPr>
          <w:b/>
          <w:lang w:val="fr-FR"/>
        </w:rPr>
        <w:t xml:space="preserve"> à l’imparfait.                                                             10 points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ARTEA II (30 points)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autoSpaceDE w:val="false"/>
        <w:snapToGrid w:val="false"/>
        <w:ind w:left="18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Voilà ton premier visite en Paris ! Tu as un nouvel ami/ une nouvelle amie qui s’appelle Pierre/ Céline. Il/ elle est aussi ton guide. Crée un court dialogue et demande ton ami(e) qu’est-ce que tu aimeras voir/ visiter en Paris. (quelques lignes) </w:t>
      </w:r>
    </w:p>
    <w:p>
      <w:pPr>
        <w:pStyle w:val="Normal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  <w:font w:name="BaudotOE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4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23:00Z</dcterms:created>
  <dc:creator>Dan Moldovan</dc:creator>
  <dc:description/>
  <cp:keywords/>
  <dc:language>en-US</dc:language>
  <cp:lastModifiedBy>Dan Moldovan</cp:lastModifiedBy>
  <dcterms:modified xsi:type="dcterms:W3CDTF">2012-04-27T21:42:00Z</dcterms:modified>
  <cp:revision>5</cp:revision>
  <dc:subject/>
  <dc:title>Ministerul Educaţiei, Cercetării, Tineretului şi Sportului</dc:title>
</cp:coreProperties>
</file>