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EST DE EVALUARE, compréhension de l’ora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isciplina : Limba francez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lasa a X I– a, Limba 2, Niveau B1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umele şi penumele elevului :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ata susţinerii testului: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•</w:t>
      </w:r>
      <w:r>
        <w:rPr>
          <w:rFonts w:cs="Times New Roman" w:ascii="Times New Roman" w:hAnsi="Times New Roman"/>
          <w:b/>
          <w:sz w:val="26"/>
          <w:szCs w:val="26"/>
        </w:rPr>
        <w:t>Din oficiu se acordă 10 puncte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Timpul efectiv de lucru este de 50 minute.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Écoutez attentivement le texte suivant : 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ranscription: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6"/>
          <w:szCs w:val="26"/>
        </w:rPr>
        <w:t>“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6"/>
          <w:szCs w:val="26"/>
        </w:rPr>
        <w:t xml:space="preserve">C’est quoi, une énergie renouvelable ?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 xml:space="preserve">Le mot du jour : éolien </w:t>
      </w:r>
    </w:p>
    <w:p>
      <w:pPr>
        <w:pStyle w:val="NoSpacing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’accident survenu dans la centrale nucléaire de Fukushima, au Japon, a poussé certains pays à réfléchir sur leurs façons de produire de l'énergie.  L’Allemagne a décidé qu’elle ne produirait plus d’électricité à partir du nucléaire. Elle s’est donnée douze ans pour fermer petit à petit ses centrales et pour fabriquer une partie de ses besoins en utilisant des énergies renouvelables. On dit que ce sont les énergies du futur. Mais qui sont-elles ?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étrole</w:t>
      </w:r>
      <w:r>
        <w:rPr>
          <w:rFonts w:cs="Times New Roman" w:ascii="Times New Roman" w:hAnsi="Times New Roman"/>
          <w:sz w:val="24"/>
          <w:szCs w:val="24"/>
        </w:rPr>
        <w:t xml:space="preserve">, l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harbon</w:t>
      </w:r>
      <w:r>
        <w:rPr>
          <w:rFonts w:cs="Times New Roman" w:ascii="Times New Roman" w:hAnsi="Times New Roman"/>
          <w:sz w:val="24"/>
          <w:szCs w:val="24"/>
        </w:rPr>
        <w:t xml:space="preserve"> ou l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gaz naturel</w:t>
      </w:r>
      <w:r>
        <w:rPr>
          <w:rFonts w:cs="Times New Roman" w:ascii="Times New Roman" w:hAnsi="Times New Roman"/>
          <w:sz w:val="24"/>
          <w:szCs w:val="24"/>
        </w:rPr>
        <w:t xml:space="preserve">, que nous utilisons beaucoup, sont des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énergies non renouvelables</w:t>
      </w:r>
      <w:r>
        <w:rPr>
          <w:rFonts w:cs="Times New Roman" w:ascii="Times New Roman" w:hAnsi="Times New Roman"/>
          <w:sz w:val="24"/>
          <w:szCs w:val="24"/>
        </w:rPr>
        <w:t xml:space="preserve"> : leurs ressources sur la planète sont limitées. À force de les utiliser pour produire de l’électricité, pour faire avancer machines et voitures, on épuise les stocks. Résultat : un jour ou l’autre, il n’y en aura plus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e plus, elles engendrent des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ollutions</w:t>
      </w:r>
      <w:r>
        <w:rPr>
          <w:rFonts w:cs="Times New Roman" w:ascii="Times New Roman" w:hAnsi="Times New Roman"/>
          <w:sz w:val="24"/>
          <w:szCs w:val="24"/>
        </w:rPr>
        <w:t>, comme les gaz à effet de serre, qui augmentent le réchauffement climatique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À l’inverse, l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vent</w:t>
      </w:r>
      <w:r>
        <w:rPr>
          <w:rFonts w:cs="Times New Roman" w:ascii="Times New Roman" w:hAnsi="Times New Roman"/>
          <w:sz w:val="24"/>
          <w:szCs w:val="24"/>
        </w:rPr>
        <w:t xml:space="preserve"> ou l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soleil</w:t>
      </w:r>
      <w:r>
        <w:rPr>
          <w:rFonts w:cs="Times New Roman" w:ascii="Times New Roman" w:hAnsi="Times New Roman"/>
          <w:sz w:val="24"/>
          <w:szCs w:val="24"/>
        </w:rPr>
        <w:t xml:space="preserve"> sont des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énergies renouvelables</w:t>
      </w:r>
      <w:r>
        <w:rPr>
          <w:rFonts w:cs="Times New Roman" w:ascii="Times New Roman" w:hAnsi="Times New Roman"/>
          <w:sz w:val="24"/>
          <w:szCs w:val="24"/>
        </w:rPr>
        <w:t>. Elles sont présentes de manière illimitée sur terre. Elles ne s’épuisent pas : les rayons du soleil ne sont pas prêts de s’éteindre, ni le vent de souffler</w:t>
      </w:r>
      <w:r>
        <w:rPr/>
        <w:t> !”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://www.lesclesjunior.com/</w:t>
        </w:r>
      </w:hyperlink>
    </w:p>
    <w:p>
      <w:pPr>
        <w:pStyle w:val="NoSpacing"/>
        <w:rPr/>
      </w:pPr>
      <w:r>
        <w:rPr>
          <w:rFonts w:cs="Times New Roman" w:ascii="Times New Roman" w:hAnsi="Times New Roman"/>
          <w:b/>
          <w:sz w:val="26"/>
          <w:szCs w:val="26"/>
        </w:rPr>
        <w:t>Les activités qui suivent ont comme support le  texte que vous venez d’écouter.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Entourez la variante correcte: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20 point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Le document est 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ne lettre amicale                            b. un article de presse              c. une carte de voeux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Quel est le pays qui a décidé qu’il ne produirait plu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’électricité à partir du nucléaire.: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. Japon                                             b.Allemagne                                 c. France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Le texte traite le sujet: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. de la guerre                                   b.des voyages                                  c. de la pollution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Quel est l’événement qui a poussé certains pays à réfléchir sur leurs façons de produire de l'énergi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la pollution de l’environnement     b. l’accident nucléaire de Fukushima  c.</w:t>
      </w:r>
      <w:r>
        <w:rPr>
          <w:rFonts w:cs="Times New Roman" w:ascii="Times New Roman" w:hAnsi="Times New Roman"/>
          <w:sz w:val="24"/>
          <w:szCs w:val="24"/>
        </w:rPr>
        <w:t xml:space="preserve"> le réchauffement climatiqu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B.  Vrai ou Faux ?  Cochez ( X )  la case correspondante :                       16 points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065"/>
        <w:gridCol w:w="3086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ra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Faux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s gaz à effet de serre produisent le réchauffement climatiqu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’Allemagne a eu besoin de dix ans pour renoncer à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ses centrales nucléair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e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pétrol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le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charb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et le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gaz nature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ont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les énergies du futur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e vent el le soleil sont des ressources qui ne s’épuisent pas 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. Répondez aux questions suivantes :                             10poin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Quelles sont les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énergies renouvelables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Répons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: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 Pourquoi dit-t-on que c’est dangereux d’utiliser beaucoup l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pétrole</w:t>
      </w:r>
      <w:r>
        <w:rPr>
          <w:rFonts w:cs="Times New Roman" w:ascii="Times New Roman" w:hAnsi="Times New Roman"/>
          <w:sz w:val="26"/>
          <w:szCs w:val="26"/>
        </w:rPr>
        <w:t xml:space="preserve">, l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charbon</w:t>
      </w:r>
      <w:r>
        <w:rPr>
          <w:rFonts w:cs="Times New Roman" w:ascii="Times New Roman" w:hAnsi="Times New Roman"/>
          <w:sz w:val="26"/>
          <w:szCs w:val="26"/>
        </w:rPr>
        <w:t xml:space="preserve"> et le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gaz naturel</w:t>
      </w:r>
      <w:r>
        <w:rPr>
          <w:rFonts w:cs="Times New Roman" w:ascii="Times New Roman" w:hAnsi="Times New Roman"/>
          <w:sz w:val="26"/>
          <w:szCs w:val="26"/>
        </w:rPr>
        <w:t xml:space="preserve"> 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Réponse</w:t>
      </w:r>
      <w:r>
        <w:rPr>
          <w:rFonts w:cs="Times New Roman" w:ascii="Times New Roman" w:hAnsi="Times New Roman"/>
          <w:sz w:val="26"/>
          <w:szCs w:val="26"/>
        </w:rPr>
        <w:t xml:space="preserve">: -------------------------------------------------------------------------------------------------------------------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.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Trouvez 2 verbes au passé compose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Trouvez un verbe au conditionnel et un verbe au futur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Donnez un titre à ce text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oposé par : prof. Oniţă Viori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clesjunio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6:44:00Z</dcterms:created>
  <dc:creator>acasa</dc:creator>
  <dc:description/>
  <cp:keywords/>
  <dc:language>en-US</dc:language>
  <cp:lastModifiedBy>acasa</cp:lastModifiedBy>
  <dcterms:modified xsi:type="dcterms:W3CDTF">2012-05-02T09:40:00Z</dcterms:modified>
  <cp:revision>6</cp:revision>
  <dc:subject/>
  <dc:title/>
</cp:coreProperties>
</file>