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Şcoala cu cls. I- VIII “ Mihai Eminescu “ Ighiu “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ST DE EVALUARE INIŢIALĂ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nul şcolar 2011 – 2012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isciplina : Limba franceză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lasa a V – a, Limba 1, nivel A 1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AREM DE EVALUARE ŞI NOTARE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•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e punctează oricare alte formulări / modalităţi de rezolvare corectă a cerinţelor.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•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u se acordă punctaje intermediare, altele decât cele precizate explicit prin barem. Nu se acordă fracţiuni de punct.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•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Se acordă 10 puncte din oficiu. Nota finală sec alculează prin împărţirea punctajului total acordat pentru test la 10.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 xml:space="preserve">Partea I:                                                                                                      60 puncte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A. Entourez la variante correcte: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Réponses attendues : 1. – c ;  2. – b ;  3. – c ;  4. – a.    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5 p x 4= 20points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 Associez chaque information de la colonne de gauche à l’image qui lui correspond :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Réponses attendues :    1.- b ; 2. – a ; 3. – b ; 4. – c.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 p x 4= 20points 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.  Vrai ou Faux ?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ochez ( X )  la case correspondante :                                                    5 p x 4= 20points 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119"/>
        <w:gridCol w:w="3138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ai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ux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 chambre de Nicolas est minuscul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ans la chambre de Pauline il y a toujours d’ ord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icolas n’adore pas la maison de sa grand-mèr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icolas a une chambre pour lui tout seu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Frspaier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rtea a II-a                                                                              30 puncte                                                                                          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Quel temps fait-il dans chaque saisons ? Décrivez dans une phrase le temps qu’il fait selon les images et le modèle:                                                                                               10 p x 3= 30points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s 10 points pour chaque phrase seront accordés comme suit :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•</w:t>
      </w:r>
      <w:r>
        <w:rPr>
          <w:rFonts w:cs="Times New Roman" w:ascii="Times New Roman" w:hAnsi="Times New Roman"/>
          <w:sz w:val="24"/>
          <w:szCs w:val="24"/>
          <w:lang w:val="fr-FR"/>
        </w:rPr>
        <w:t>L’adéquation du message à l’image:                                                                     6 points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Grammaire et orthographe:                                                                                   4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7:41:00Z</dcterms:created>
  <dc:creator>acasa</dc:creator>
  <dc:description/>
  <cp:keywords/>
  <dc:language>en-US</dc:language>
  <cp:lastModifiedBy>user</cp:lastModifiedBy>
  <dcterms:modified xsi:type="dcterms:W3CDTF">2012-04-28T06:28:00Z</dcterms:modified>
  <cp:revision>4</cp:revision>
  <dc:subject/>
  <dc:title/>
</cp:coreProperties>
</file>