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moldovandan (12:12:10) 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Qui a gagné le concurs dans cette édition?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a. Leïl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b. Camélia Jordan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>c. Dami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