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Web"/>
        <w:rPr/>
      </w:pPr>
      <w:r>
        <w:rPr>
          <w:rStyle w:val="StrongEmphasis"/>
        </w:rPr>
        <w:t>Réflexions personnelles</w:t>
      </w:r>
    </w:p>
    <w:p>
      <w:pPr>
        <w:pStyle w:val="NormalWeb"/>
        <w:rPr/>
      </w:pPr>
      <w:r>
        <w:rPr/>
        <w:t xml:space="preserve">Mon commentaire sur la conférence de Claire Bourguignon: </w:t>
      </w:r>
      <w:r>
        <w:rPr>
          <w:rStyle w:val="StrongEmphasis"/>
        </w:rPr>
        <w:t>popaadriana</w:t>
      </w:r>
      <w:r>
        <w:rPr/>
        <w:t xml:space="preserve"> (07:20:14) :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/>
      </w:pPr>
      <w:r>
        <w:rPr>
          <w:lang w:val="fr-FR"/>
        </w:rPr>
        <w:t xml:space="preserve">A mon avis, le discours de Claire Bourguignon est très intéressant. Ses idées sont pertinentes et elles te provoquent à reconsidérer tes propres pratiques d’enseignement. J’ai retenu surtout la considération que les élèves doivent apprendre une langue qui les aide à se débrouiller dans des situations concrètes de la vie quotidienne. En plus, dans l’approche communic-actionnelle qu’elle propose,  la grammaire de la langue reçoit un rôle important, un rôle parfois ignoré par d’autres perspectives pédagogiques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03:00Z</dcterms:created>
  <dc:creator>Elev</dc:creator>
  <dc:description/>
  <cp:keywords/>
  <dc:language>en-US</dc:language>
  <cp:lastModifiedBy>Elev</cp:lastModifiedBy>
  <dcterms:modified xsi:type="dcterms:W3CDTF">2012-04-10T08:15:00Z</dcterms:modified>
  <cp:revision>1</cp:revision>
  <dc:subject/>
  <dc:title>Réflexions personnelles</dc:title>
</cp:coreProperties>
</file>