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ate:  ____________                                                                                                  Nom: 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lasse: XII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_                                                                                                                2p. par offi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fr-FR"/>
        </w:rPr>
        <w:t>TES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/>
        </w:rPr>
        <w:t>I. Lisez le texte, puis répondez aux questions, en cochant (</w:t>
      </w:r>
      <w:r>
        <w:rPr>
          <w:rFonts w:eastAsia="AdobePiStd;Arial Unicode MS" w:cs="Times New Roman" w:ascii="Times New Roman" w:hAnsi="Times New Roman"/>
          <w:color w:val="808080"/>
          <w:sz w:val="24"/>
          <w:szCs w:val="24"/>
          <w:lang w:val="fr-FR"/>
        </w:rPr>
        <w:t>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/>
        </w:rPr>
        <w:t>) la bonne réponse, ou en écrivant l’information demandée.                                                                                                                       5 poi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URGENCE : EAU AU DARFOU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’une des plus graves crises humanitaires actuelles se déroule au Darfour où l’eau fait cruellement défaut. Reportage avec l’association « Solidarités » dans le camp de réfugiés* de Muhajar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sectPr>
          <w:type w:val="nextPage"/>
          <w:pgSz w:w="12240" w:h="15840"/>
          <w:pgMar w:left="1008" w:right="576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Septembre 2004 : l’association « Solidarités», présente au Darfour, découvre un camp de réfugiés* près du village de Muhajaria. Plus de 20000 personnes y survivent dans des abris précaires, sans rien à manger à part des herbes bouillies, rien à boire à part de l’eau recueillie au seul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« point d’eau »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u camp. Une eau croupie. Les enfants s’y baignent à deux pas du bétail* qui s’abreuve*. Il y a urgence. Dans le monde, 5 millions de gens meurent chaque année d’une maladie attrapée après avoir bu une eau sale : dysenterie, typhoïde… C’est ce qui guette les réfugiés du Darfour si personne ne leur vient en aide. Première étape : vite évaluer la situation sanitaire réelle.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« Nous analysons l’eau qu’ils consomment afin de savoir si elle contient des bactéries et s’il est possible de la traiter »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explique Yolaine, qui intervient pour « Solidarités » sur les problèmes liés à l’eau et à la santé.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« Dans le même temps, il faut aller dans le camp, rencontrer les habitants, les informer sur la bonne façon d’utiliser l’eau en fonction de leurs besoins »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En effet, l’eau est si rare ici que son usage s’apprend : pas question d’utiliser la même pour boire, se laver, rincer les aliments ou lessiver les vêtements. Selon l’organisation mondiale de la santé, chaque individu a besoin de 10 à 20 litres d’eau par jour pour vivre. […] Et un Français use en moyenne 137 litres par jour ! […] Plusieurs associations s’activent dans la région pour livrer de l’eau potable en container. Utile, mais compliqué, compte tenu des volumes gigantesques à transporter en camions. Pour l’avenir, une solution s’impose : le forage*. Il permet d’atteindre la nappe phréatique* en moins d’une journée de chantier. Justement, « Solidarités » a acheté une foreuse ! Fin octobre 2004, l’engin arrive à Muhajaria. Sur place, le forage et l’installation d’une pompe en pleine poussière apparaissent comme une vraie révolution.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« C’est toujours un moment magique quand l’eau surgit de terre, » </w:t>
      </w:r>
      <w:r>
        <w:rPr>
          <w:rFonts w:cs="Times New Roman" w:ascii="Times New Roman" w:hAnsi="Times New Roman"/>
          <w:sz w:val="24"/>
          <w:szCs w:val="24"/>
          <w:lang w:val="fr-FR"/>
        </w:rPr>
        <w:t>raconte Bruno, foreur professionnel, venu sur place pour recruter et former une équipe de foreurs soudanais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 xml:space="preserve">Okapi </w:t>
      </w:r>
      <w:r>
        <w:rPr>
          <w:rFonts w:cs="Times New Roman" w:ascii="Times New Roman" w:hAnsi="Times New Roman"/>
          <w:sz w:val="24"/>
          <w:szCs w:val="24"/>
          <w:lang w:val="fr-FR"/>
        </w:rPr>
        <w:t>– 15 mars 200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* Réfugiés : personne qui a dû fuir son pays afin d’échapper à un danger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* Bétail : ensemble des animaux entretenus pour la production agrico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* S’abreuver : boi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* Forage : action de creus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* Nappe phréatique : réserve d’eau souterraine.</w:t>
      </w:r>
    </w:p>
    <w:p>
      <w:pPr>
        <w:sectPr>
          <w:type w:val="continuous"/>
          <w:pgSz w:w="12240" w:h="15840"/>
          <w:pgMar w:left="1008" w:right="576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/>
        </w:rPr>
        <w:t>QUES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➊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La situation sanitaire au Darfour 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  <w:t>0.5po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est acceptab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est dramatiqu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s’aggrav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Dans le camp de réfugiés de Muhajaria 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  <w:t>0.5 po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il n’ y a aucun point d’ea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il n’y a qu’un point d’ea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il y a quelques points d’ea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D’après Yolaine, les actions prioritaires sont 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  <w:t>0.5 po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informer la population sur les maladies et soigner les personnes affecté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évaluer les besoins en eau de la population et informer les habita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sur les problèmes sanitair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analyser l’eau et en même temps informer la population sur la maniè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de la consomm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De combien de litres d’eau un homme a-t-il besoin par jour pour vivre 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  <w:t>1 poi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Les Français utilisent en moyenne 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  <w:t>0.5 po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plus d’eau que le nécessaire vit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moins d’eau que le nécessaire vit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le strict nécessaire vit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fr-FR"/>
        </w:rPr>
      </w:pPr>
      <w:r>
        <w:rPr>
          <w:rFonts w:eastAsia="AdobePiStd;Arial Unicode MS" w:cs="Times New Roman" w:ascii="Times New Roman" w:hAnsi="Times New Roman"/>
          <w:color w:val="000000"/>
          <w:sz w:val="24"/>
          <w:szCs w:val="24"/>
          <w:lang w:val="fr-FR"/>
        </w:rPr>
        <w:t>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Vrai, faux, on ne sait pas (?). Cochez la bonne réponse :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  <w:t xml:space="preserve"> poi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712"/>
        <w:gridCol w:w="815"/>
        <w:gridCol w:w="1373"/>
      </w:tblGrid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Vra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Fau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On ne sait pas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Univers-Oblique;Arial" w:ascii="Univers-Oblique;Arial" w:hAnsi="Univers-Oblique;Arial"/>
                <w:i/>
                <w:iCs/>
                <w:lang w:val="fr-FR"/>
              </w:rPr>
              <w:t xml:space="preserve">Solidarités </w:t>
            </w:r>
            <w:r>
              <w:rPr>
                <w:rFonts w:cs="Univers;Arial" w:ascii="Univers;Arial" w:hAnsi="Univers;Arial"/>
                <w:lang w:val="fr-FR"/>
              </w:rPr>
              <w:t>aide le Darfour depuis plusieurs anné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Univers-Oblique;Arial" w:ascii="Univers-Oblique;Arial" w:hAnsi="Univers-Oblique;Arial"/>
                <w:i/>
                <w:iCs/>
                <w:lang w:val="fr-FR"/>
              </w:rPr>
              <w:t xml:space="preserve">Solidarités </w:t>
            </w:r>
            <w:r>
              <w:rPr>
                <w:rFonts w:cs="Univers;Arial" w:ascii="Univers;Arial" w:hAnsi="Univers;Arial"/>
                <w:lang w:val="fr-FR"/>
              </w:rPr>
              <w:t>n’a jamais apporté de l’eau en contai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Univers-Oblique;Arial" w:ascii="Univers-Oblique;Arial" w:hAnsi="Univers-Oblique;Arial"/>
                <w:i/>
                <w:iCs/>
                <w:lang w:val="fr-FR"/>
              </w:rPr>
              <w:t xml:space="preserve">Solidarités </w:t>
            </w:r>
            <w:r>
              <w:rPr>
                <w:rFonts w:cs="Univers;Arial" w:ascii="Univers;Arial" w:hAnsi="Univers;Arial"/>
                <w:lang w:val="fr-FR"/>
              </w:rPr>
              <w:t>est la seule association au Darfo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Univers;Arial" w:hAnsi="Univers;Arial" w:cs="Univers;Arial"/>
                <w:lang w:val="fr-FR"/>
              </w:rPr>
            </w:pPr>
            <w:r>
              <w:rPr>
                <w:rFonts w:cs="Univers;Arial" w:ascii="Univers;Arial" w:hAnsi="Univers;Arial"/>
                <w:lang w:val="fr-FR"/>
              </w:rPr>
              <w:t>Le transport de l’eau en camion est le plus pratiqu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II.</w:t>
      </w:r>
      <w:r>
        <w:rPr>
          <w:rFonts w:cs="Times New Roman" w:ascii="Times New Roman" w:hAnsi="Times New Roman"/>
          <w:sz w:val="24"/>
          <w:szCs w:val="24"/>
        </w:rPr>
        <w:t xml:space="preserve">  Mettez les verbes aux temps indiqués entre parenthèses : (3 p.)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</w:rPr>
        <w:t>Elles (se montrer – passé composé) ................................................... les cadeaux qu’elles (recevoir – plus-que-parfait) ........................................... Simone (s’habiller – passé composé) ..................................................... toujours avec soin. Les deux amis (se raconter - passé composé) ................................................... leurs vacances. Ils (se donner – conditionnel passé) ................................................... rendez-vous à huit heures s’ils (être - plus-que-parfait) ...................................................... libres tous les deux. Il faut que tu  (faire – subjonctif présent) ......................... des efforts soutenus pour réussir. Il (acheter – futur simple) ............................. des tickets de métro pour tout le monde. Nous nous (placer – indicatif présent) ......................... près de l’estrade pour mieux voir les acteurs. Ils (commencer – imparfait) .................................. à préparer le repas.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008" w:right="576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Univers-Oblique">
    <w:altName w:val="Arial"/>
    <w:charset w:val="00"/>
    <w:family w:val="swiss"/>
    <w:pitch w:val="default"/>
  </w:font>
  <w:font w:name="Univer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16:00Z</dcterms:created>
  <dc:creator>Delia</dc:creator>
  <dc:description/>
  <cp:keywords/>
  <dc:language>en-US</dc:language>
  <cp:lastModifiedBy>user</cp:lastModifiedBy>
  <cp:lastPrinted>2011-10-26T08:54:00Z</cp:lastPrinted>
  <dcterms:modified xsi:type="dcterms:W3CDTF">2012-04-28T08:11:00Z</dcterms:modified>
  <cp:revision>5</cp:revision>
  <dc:subject/>
  <dc:title/>
</cp:coreProperties>
</file>