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3616"/>
        <w:gridCol w:w="3890"/>
        <w:gridCol w:w="3309"/>
      </w:tblGrid>
      <w:tr>
        <w:trPr>
          <w:trHeight w:val="315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fr-FR"/>
              </w:rPr>
              <w:t>Domaine bioclimatique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fr-FR"/>
              </w:rPr>
              <w:t>climat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fr-FR"/>
              </w:rPr>
              <w:t>végétation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7"/>
                <w:szCs w:val="27"/>
                <w:lang w:eastAsia="fr-FR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fr-FR"/>
              </w:rPr>
              <w:t>Fertilité du sol</w:t>
            </w:r>
          </w:p>
        </w:tc>
      </w:tr>
      <w:tr>
        <w:trPr>
          <w:trHeight w:val="1095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polaire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Froid toute l'année.</w:t>
              <w:br/>
              <w:t> 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Absence de végétation ou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toundra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( végétation basse composée de mousses et d'arbustes)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Très impropre à l’agriculture en raison du climat</w:t>
            </w:r>
          </w:p>
        </w:tc>
      </w:tr>
      <w:tr>
        <w:trPr>
          <w:trHeight w:val="840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continental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Hiver très froid et été assez chaud.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Taïga :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forêt de conifères (sapins,épicéas, pins...) et de bouleaux.</w:t>
              <w:br/>
              <w:t> 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Très propre à l’exploitation du bois mais fertilité dégradée radialement</w:t>
            </w:r>
          </w:p>
        </w:tc>
      </w:tr>
      <w:tr>
        <w:trPr>
          <w:trHeight w:val="1080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océanique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tre saisons bien marquées, hiver assez froid, été assez chaud. Des précipitations toute l'année.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Forêt de feuillus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(chênes, hêtres...)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Très fertile</w:t>
            </w:r>
          </w:p>
        </w:tc>
      </w:tr>
      <w:tr>
        <w:trPr>
          <w:trHeight w:val="810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méditerranéen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  <w:t> 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Hiver doux. Eté chaud et sec. Orages parfois violents en automne.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Végétation buissonnante :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maquis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,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garrigue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Très fertile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tropical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Chaud toute l'année.  Deux saisons bien nettes : une saison des pluies et une saison sèche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 xml:space="preserve">Savane :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végétation formée de hautes herbes, d'arbustes et de quelques arbres. 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Très fertile, mais périodiquement</w:t>
            </w:r>
          </w:p>
        </w:tc>
      </w:tr>
      <w:tr>
        <w:trPr>
          <w:trHeight w:val="270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équatorial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Il fait chaud et les pluies sont abondantes toute l'année.  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Forêt dense humide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, toujours verte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Potentiellement fertile mais très temporairement, nécessite une rapide rotation des cultures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Domaine aride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s précipitations sont très rares.</w:t>
              <w:br/>
              <w:t>Les températures varient selon les déserts : toujours chaud dans le désert du Sahara, des hivers froids dans les déserts d'Asie centrale.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fr-FR"/>
              </w:rPr>
              <w:t>Steppe :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végétation basse formée de touffes d'herbes espacées.</w:t>
              <w:br/>
              <w:t>Lorsque c'est trop sec, absence de végétation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Très impropre à l‘agriculture, sauf dans les oasis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77810" cy="51993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32190" cy="577278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219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5390" cy="583374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0:38:00Z</dcterms:created>
  <dc:creator>Emilie Kochert</dc:creator>
  <dc:description/>
  <dc:language>en-US</dc:language>
  <cp:lastModifiedBy>Emilie Kochert</cp:lastModifiedBy>
  <dcterms:modified xsi:type="dcterms:W3CDTF">2012-10-11T20:52:00Z</dcterms:modified>
  <cp:revision>1</cp:revision>
  <dc:subject/>
  <dc:title/>
</cp:coreProperties>
</file>