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>place</w:t>
      </w:r>
      <w:r>
        <w:rPr>
          <w:rFonts w:eastAsia="Times New Roman" w:cs="FuturaStd-Bold" w:ascii="FuturaStd-Bold" w:hAnsi="FuturaStd-Bold"/>
          <w:color w:val="5D656C"/>
          <w:szCs w:val="24"/>
        </w:rPr>
        <w:t xml:space="preserve">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les noms des 5 océans, l’équateur</w:t>
      </w:r>
      <w:r>
        <w:rPr>
          <w:rFonts w:eastAsia="Times New Roman" w:cs="FuturaStd-Medium" w:ascii="FuturaStd-Medium" w:hAnsi="FuturaStd-Medium"/>
          <w:color w:val="5D656C"/>
          <w:szCs w:val="24"/>
        </w:rPr>
        <w:t xml:space="preserve">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 xml:space="preserve">et les tropiques du Cancer et du Capricorne 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place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sur la carte les 3 caps croisés par les bateaux du</w:t>
      </w:r>
      <w:r>
        <w:rPr>
          <w:rFonts w:eastAsia="Times New Roman" w:cs="FuturaStd-Medium" w:ascii="FuturaStd-Medium" w:hAnsi="FuturaStd-Medium"/>
          <w:color w:val="5D656C"/>
          <w:szCs w:val="24"/>
        </w:rPr>
        <w:t xml:space="preserve">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Vendée Globe</w:t>
      </w:r>
      <w:r>
        <w:rPr>
          <w:rFonts w:eastAsia="Times New Roman" w:cs="FuturaStd-Medium" w:ascii="FuturaStd-Medium" w:hAnsi="FuturaStd-Medium"/>
          <w:color w:val="5D656C"/>
          <w:szCs w:val="24"/>
        </w:rPr>
        <w:t xml:space="preserve">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•</w:t>
      </w:r>
      <w:r>
        <w:rPr>
          <w:rFonts w:eastAsia="FuturaStd-Medium" w:cs="FuturaStd-Medium" w:ascii="FuturaStd-Medium" w:hAnsi="FuturaStd-Medium"/>
          <w:color w:val="5D656C"/>
          <w:szCs w:val="24"/>
          <w:lang w:val="en-US"/>
        </w:rPr>
        <w:t xml:space="preserve"> </w:t>
      </w: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Cap de Bonne espérance :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34°Sud 18°Est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•</w:t>
      </w:r>
      <w:r>
        <w:rPr>
          <w:rFonts w:eastAsia="FuturaStd-Medium" w:cs="FuturaStd-Medium" w:ascii="FuturaStd-Medium" w:hAnsi="FuturaStd-Medium"/>
          <w:color w:val="5D656C"/>
          <w:szCs w:val="24"/>
          <w:lang w:val="en-US"/>
        </w:rPr>
        <w:t xml:space="preserve"> </w:t>
      </w: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Cap Horn :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55° Sud 67°Ouest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•</w:t>
      </w:r>
      <w:r>
        <w:rPr>
          <w:rFonts w:eastAsia="FuturaStd-Medium" w:cs="FuturaStd-Medium" w:ascii="FuturaStd-Medium" w:hAnsi="FuturaStd-Medium"/>
          <w:color w:val="5D656C"/>
          <w:szCs w:val="24"/>
          <w:lang w:val="en-US"/>
        </w:rPr>
        <w:t xml:space="preserve"> </w:t>
      </w: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Cap Leeuwin :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34°Sud 115°Est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Retrace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le circuit de la course du Vendée Globe et indique par des flèches</w:t>
      </w:r>
      <w:r>
        <w:rPr>
          <w:rFonts w:eastAsia="Times New Roman" w:cs="FuturaStd-Medium" w:ascii="FuturaStd-Medium" w:hAnsi="FuturaStd-Medium"/>
          <w:color w:val="5D656C"/>
          <w:szCs w:val="24"/>
        </w:rPr>
        <w:t xml:space="preserve">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le sens suivi par les navigateurs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FuturaStd-Bold" w:ascii="FuturaStd-Bold" w:hAnsi="FuturaStd-Bold"/>
          <w:color w:val="5D656C"/>
          <w:szCs w:val="24"/>
          <w:lang w:val="en-US"/>
        </w:rPr>
        <w:t xml:space="preserve">Fais la liste </w:t>
      </w:r>
      <w:r>
        <w:rPr>
          <w:rFonts w:eastAsia="Times New Roman" w:cs="FuturaStd-Medium" w:ascii="FuturaStd-Medium" w:hAnsi="FuturaStd-Medium"/>
          <w:color w:val="5D656C"/>
          <w:szCs w:val="24"/>
          <w:lang w:val="en-US"/>
        </w:rPr>
        <w:t>des océans que traversent les navigateurs du Vendée Globe.</w:t>
      </w:r>
    </w:p>
    <w:p>
      <w:pPr>
        <w:pStyle w:val="Normal"/>
        <w:rPr>
          <w:rFonts w:ascii="FuturaStd-Medium" w:hAnsi="FuturaStd-Medium" w:eastAsia="Times New Roman" w:cs="FuturaStd-Medium"/>
          <w:color w:val="5D656C"/>
          <w:szCs w:val="24"/>
          <w:lang w:val="en-US" w:eastAsia="en-US"/>
        </w:rPr>
      </w:pPr>
      <w:r>
        <w:rPr>
          <w:rFonts w:eastAsia="Times New Roman" w:cs="FuturaStd-Medium" w:ascii="FuturaStd-Medium" w:hAnsi="FuturaStd-Medium"/>
          <w:color w:val="5D656C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43925" cy="4667250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</w:rPr>
      </w:pPr>
      <w:r>
        <w:rPr>
          <w:lang w:val="en-US" w:eastAsia="en-US"/>
        </w:rPr>
        <w:drawing>
          <wp:inline distT="0" distB="0" distL="0" distR="0">
            <wp:extent cx="4712970" cy="483997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-4445</wp:posOffset>
                </wp:positionV>
                <wp:extent cx="5057140" cy="3087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308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88AC4D"/>
                                <w:sz w:val="24"/>
                                <w:szCs w:val="24"/>
                                <w:lang w:val="en-US"/>
                              </w:rPr>
                              <w:t xml:space="preserve">1-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Place sur la carte ci-contre quelques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grandes villes côtières du parcour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Sénégal - Dak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Nigéria - Lag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Afrique du Sud - Le 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Australie - Per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Nouvelle-Zélande - Auckl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Brésil - Rio de Janei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Argentine - Buenos 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88AC4D"/>
                                <w:sz w:val="24"/>
                                <w:szCs w:val="24"/>
                                <w:lang w:val="en-US"/>
                              </w:rPr>
                              <w:t xml:space="preserve">2 -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Reproduis également le tracé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théorique du parcours du Vendée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Globe. Les portes des glaces sont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des passages obligés. Grâce à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elles, les skippers ne s’approchent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pas trop des iceberg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3-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Rechercher les noms des plus grands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navires du monde et leurs dimensions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Faire la liste des cinq pays ayant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  <w:t>les plus grands domaines maritim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2pt;height:243.1pt;mso-wrap-distance-left:9.05pt;mso-wrap-distance-right:9.05pt;mso-wrap-distance-top:0pt;mso-wrap-distance-bottom:0pt;margin-top:-0.3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color w:val="88AC4D"/>
                          <w:sz w:val="24"/>
                          <w:szCs w:val="24"/>
                          <w:lang w:val="en-US"/>
                        </w:rPr>
                        <w:t xml:space="preserve">1-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Place sur la carte ci-contre quelques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grandes villes côtières du parcours :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Sénégal - Dakar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Nigéria - Lagos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Afrique du Sud - Le Cap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Australie - Perth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Nouvelle-Zélande - Auckland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Brésil - Rio de Janeiro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Argentine - Buenos Aires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/>
                          <w:color w:val="88AC4D"/>
                          <w:sz w:val="24"/>
                          <w:szCs w:val="24"/>
                          <w:lang w:val="en-US"/>
                        </w:rPr>
                        <w:t xml:space="preserve">2 -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Reproduis également le tracé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théorique du parcours du Vendée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Globe. Les portes des glaces sont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des passages obligés. Grâce à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elles, les skippers ne s’approchent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pas trop des icebergs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3-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Rechercher les noms des plus grands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navires du monde et leurs dimensions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Faire la liste des cinq pays ayant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  <w:t>les plus grands domaines maritim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Calibri"/>
                          <w:color w:val="5D656C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6655</wp:posOffset>
                </wp:positionH>
                <wp:positionV relativeFrom="paragraph">
                  <wp:posOffset>3510280</wp:posOffset>
                </wp:positionV>
                <wp:extent cx="4809490" cy="3088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8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FuturaStd-Bold" w:ascii="FuturaStd-Bold" w:hAnsi="FuturaStd-Bold"/>
                                <w:color w:val="88AC4D"/>
                                <w:sz w:val="28"/>
                                <w:szCs w:val="28"/>
                                <w:lang w:val="en-US"/>
                              </w:rPr>
                              <w:t>Les océans vus par…</w:t>
                            </w:r>
                            <w:r>
                              <w:rPr>
                                <w:rFonts w:eastAsia="Times New Roman" w:cs="FuturaStd-Bold" w:ascii="FuturaStd-Bold" w:hAnsi="FuturaStd-Bold"/>
                                <w:color w:val="88AC4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ld" w:ascii="FuturaStd-Bold" w:hAnsi="FuturaStd-Bold"/>
                                <w:color w:val="88AC4D"/>
                                <w:sz w:val="28"/>
                                <w:szCs w:val="28"/>
                                <w:lang w:val="en-US"/>
                              </w:rPr>
                              <w:t>un capitaine de car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Les skippers du Vendée Globe passent parfois sur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des grandes routes maritimes. Ces routes maritimes sont souvent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des couloirs de quelques kilomètres de largeur.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Elles passent par des points stratégiques (détroit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FuturaStd-Book" w:hAnsi="FuturaStd-Book" w:eastAsia="Times New Roman" w:cs="FuturaStd-Book"/>
                                <w:color w:val="5D656C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canaux) afin de contourner les obstacles terrestres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(reliefs, frontières politiques…) et permettent de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transporter des matières en plus grande quantité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(pétrole, minerai…). Elles empruntent également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des routes obligatoires à proximité des côtes,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comme le rail d’Ouessant, à l’extrémité de la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  <w:lang w:val="en-US"/>
                              </w:rPr>
                              <w:t>Bretagne, qui est un des plus fréquentés au mon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FuturaStd-Book" w:hAnsi="FuturaStd-Book" w:eastAsia="Times New Roman" w:cs="FuturaStd-Book"/>
                                <w:color w:val="5D656C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FuturaStd-Book" w:ascii="FuturaStd-Book" w:hAnsi="FuturaStd-Book"/>
                                <w:color w:val="5D656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FuturaStd-Book" w:hAnsi="FuturaStd-Book" w:eastAsia="Times New Roman" w:cs="FuturaStd-Book"/>
                                <w:b/>
                                <w:b/>
                                <w:color w:val="5D656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FuturaStd-Book" w:ascii="FuturaStd-Book" w:hAnsi="FuturaStd-Book"/>
                                <w:b/>
                                <w:color w:val="5D656C"/>
                                <w:sz w:val="24"/>
                                <w:szCs w:val="24"/>
                              </w:rPr>
                              <w:t>Peux-tu compléter ce texte (issu des fiches du Vendée Globe junior) au moyen de tex connaissances sur les routes maritimes 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FuturaStd-Book" w:hAnsi="FuturaStd-Book" w:eastAsia="Times New Roman" w:cs="FuturaStd-Book"/>
                                <w:b/>
                                <w:b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FuturaStd-Book" w:ascii="FuturaStd-Book" w:hAnsi="FuturaStd-Book"/>
                                <w:b/>
                                <w:color w:val="5D656C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3.15pt;mso-wrap-distance-left:9.05pt;mso-wrap-distance-right:9.05pt;mso-wrap-distance-top:0pt;mso-wrap-distance-bottom:0pt;margin-top:276.4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FuturaStd-Bold" w:ascii="FuturaStd-Bold" w:hAnsi="FuturaStd-Bold"/>
                          <w:color w:val="88AC4D"/>
                          <w:sz w:val="28"/>
                          <w:szCs w:val="28"/>
                          <w:lang w:val="en-US"/>
                        </w:rPr>
                        <w:t>Les océans vus par…</w:t>
                      </w:r>
                      <w:r>
                        <w:rPr>
                          <w:rFonts w:eastAsia="Times New Roman" w:cs="FuturaStd-Bold" w:ascii="FuturaStd-Bold" w:hAnsi="FuturaStd-Bold"/>
                          <w:color w:val="88AC4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FuturaStd-Bold" w:ascii="FuturaStd-Bold" w:hAnsi="FuturaStd-Bold"/>
                          <w:color w:val="88AC4D"/>
                          <w:sz w:val="28"/>
                          <w:szCs w:val="28"/>
                          <w:lang w:val="en-US"/>
                        </w:rPr>
                        <w:t>un capitaine de cargo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Les skippers du Vendée Globe passent parfois sur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des grandes routes maritimes. Ces routes maritimes sont souvent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des couloirs de quelques kilomètres de largeur.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Elles passent par des points stratégiques (détroits,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FuturaStd-Book" w:hAnsi="FuturaStd-Book" w:eastAsia="Times New Roman" w:cs="FuturaStd-Book"/>
                          <w:color w:val="5D656C"/>
                          <w:szCs w:val="24"/>
                        </w:rPr>
                      </w:pP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canaux) afin de contourner les obstacles terrestres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(reliefs, frontières politiques…) et permettent de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transporter des matières en plus grande quantité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(pétrole, minerai…). Elles empruntent également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des routes obligatoires à proximité des côtes,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comme le rail d’Ouessant, à l’extrémité de la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  <w:lang w:val="en-US"/>
                        </w:rPr>
                        <w:t>Bretagne, qui est un des plus fréquentés au monde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FuturaStd-Book" w:hAnsi="FuturaStd-Book" w:eastAsia="Times New Roman" w:cs="FuturaStd-Book"/>
                          <w:color w:val="5D656C"/>
                          <w:szCs w:val="24"/>
                        </w:rPr>
                      </w:pPr>
                      <w:r>
                        <w:rPr>
                          <w:rFonts w:eastAsia="Times New Roman" w:cs="FuturaStd-Book" w:ascii="FuturaStd-Book" w:hAnsi="FuturaStd-Book"/>
                          <w:color w:val="5D656C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FuturaStd-Book" w:hAnsi="FuturaStd-Book" w:eastAsia="Times New Roman" w:cs="FuturaStd-Book"/>
                          <w:b/>
                          <w:b/>
                          <w:color w:val="5D656C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FuturaStd-Book" w:ascii="FuturaStd-Book" w:hAnsi="FuturaStd-Book"/>
                          <w:b/>
                          <w:color w:val="5D656C"/>
                          <w:sz w:val="24"/>
                          <w:szCs w:val="24"/>
                        </w:rPr>
                        <w:t>Peux-tu compléter ce texte (issu des fiches du Vendée Globe junior) au moyen de tex connaissances sur les routes maritimes ?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FuturaStd-Book" w:hAnsi="FuturaStd-Book" w:eastAsia="Times New Roman" w:cs="FuturaStd-Book"/>
                          <w:b/>
                          <w:b/>
                          <w:color w:val="5D656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FuturaStd-Book" w:ascii="FuturaStd-Book" w:hAnsi="FuturaStd-Book"/>
                          <w:b/>
                          <w:color w:val="5D656C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</w:rPr>
      </w:pPr>
      <w:r>
        <w:rPr>
          <w:rFonts w:eastAsia="Times New Roman" w:cs="FuturaStd-Book" w:ascii="FuturaStd-Book" w:hAnsi="FuturaStd-Book"/>
          <w:color w:val="5D656C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</w:rPr>
      </w:pPr>
      <w:r>
        <w:rPr>
          <w:rFonts w:eastAsia="Times New Roman" w:cs="FuturaStd-Book" w:ascii="FuturaStd-Book" w:hAnsi="FuturaStd-Book"/>
          <w:color w:val="5D656C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</w:rPr>
      </w:pPr>
      <w:r>
        <w:rPr>
          <w:rFonts w:eastAsia="Times New Roman" w:cs="FuturaStd-Book" w:ascii="FuturaStd-Book" w:hAnsi="FuturaStd-Book"/>
          <w:color w:val="5D656C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</w:rPr>
      </w:pPr>
      <w:r>
        <w:rPr>
          <w:rFonts w:eastAsia="Times New Roman" w:cs="FuturaStd-Book" w:ascii="FuturaStd-Book" w:hAnsi="FuturaStd-Book"/>
          <w:color w:val="5D656C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FuturaStd-Book" w:hAnsi="FuturaStd-Book" w:eastAsia="Times New Roman" w:cs="FuturaStd-Book"/>
          <w:color w:val="5D656C"/>
          <w:szCs w:val="24"/>
          <w:lang w:val="en-US"/>
        </w:rPr>
      </w:pPr>
      <w:r>
        <w:rPr>
          <w:rFonts w:eastAsia="Times New Roman" w:cs="FuturaStd-Book" w:ascii="FuturaStd-Book" w:hAnsi="FuturaStd-Book"/>
          <w:color w:val="5D656C"/>
          <w:szCs w:val="24"/>
          <w:lang w:val="en-US"/>
        </w:rPr>
      </w:r>
    </w:p>
    <w:p>
      <w:pPr>
        <w:pStyle w:val="Normal"/>
        <w:rPr>
          <w:rFonts w:ascii="FuturaStd-Book" w:hAnsi="FuturaStd-Book" w:eastAsia="Times New Roman" w:cs="FuturaStd-Book"/>
          <w:color w:val="5D656C"/>
          <w:szCs w:val="24"/>
          <w:lang w:val="en-US"/>
        </w:rPr>
      </w:pPr>
      <w:r>
        <w:rPr>
          <w:rFonts w:eastAsia="Times New Roman" w:cs="FuturaStd-Book" w:ascii="FuturaStd-Book" w:hAnsi="FuturaStd-Book"/>
          <w:color w:val="5D656C"/>
          <w:szCs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Std-Bold">
    <w:charset w:val="00"/>
    <w:family w:val="auto"/>
    <w:pitch w:val="default"/>
  </w:font>
  <w:font w:name="FuturaStd-Medium">
    <w:charset w:val="00"/>
    <w:family w:val="auto"/>
    <w:pitch w:val="default"/>
  </w:font>
  <w:font w:name="FuturaStd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36:00Z</dcterms:created>
  <dc:creator>Emilie Kochert</dc:creator>
  <dc:description/>
  <dc:language>en-US</dc:language>
  <cp:lastModifiedBy>Emilie Kochert</cp:lastModifiedBy>
  <dcterms:modified xsi:type="dcterms:W3CDTF">2012-11-11T16:53:00Z</dcterms:modified>
  <cp:revision>2</cp:revision>
  <dc:subject/>
  <dc:title/>
</cp:coreProperties>
</file>