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s-ES_tradnl"/>
        </w:rPr>
      </w:pPr>
      <w:r>
        <w:rPr>
          <w:b/>
          <w:bCs/>
          <w:sz w:val="40"/>
          <w:szCs w:val="40"/>
          <w:lang w:val="es-ES_tradnl"/>
        </w:rPr>
        <w:t>EXPRESAR UNA HORA EN ESPAÑOL</w:t>
      </w:r>
    </w:p>
    <w:p>
      <w:pPr>
        <w:pStyle w:val="Normal"/>
        <w:spacing w:lineRule="auto" w:line="240"/>
        <w:ind w:left="-540" w:hanging="0"/>
        <w:rPr/>
      </w:pPr>
      <w:r>
        <w:rPr>
          <w:b/>
          <w:bCs/>
          <w:sz w:val="24"/>
          <w:lang w:val="es-ES_tradnl"/>
        </w:rPr>
        <w:t>En letras en negrilla, veis como se expresa la hora.</w:t>
      </w:r>
    </w:p>
    <w:p>
      <w:pPr>
        <w:pStyle w:val="Normal"/>
        <w:spacing w:lineRule="auto" w:line="240"/>
        <w:ind w:left="-540" w:hanging="0"/>
        <w:rPr/>
      </w:pPr>
      <w:r>
        <w:rPr>
          <w:sz w:val="24"/>
          <w:lang w:val="es-ES_tradnl"/>
        </w:rPr>
        <w:t>En letras subrayadas, veis como se expresan los minutos.</w:t>
      </w:r>
    </w:p>
    <w:p>
      <w:pPr>
        <w:pStyle w:val="Normal"/>
        <w:ind w:left="0" w:hanging="0"/>
        <w:rPr>
          <w:b/>
          <w:b/>
          <w:bCs/>
          <w:sz w:val="40"/>
          <w:szCs w:val="40"/>
          <w:lang w:val="es-ES_tradnl"/>
        </w:rPr>
      </w:pPr>
      <w:r>
        <w:rPr>
          <w:b/>
          <w:bCs/>
          <w:sz w:val="40"/>
          <w:szCs w:val="40"/>
          <w:lang w:val="es-ES_tradnl"/>
        </w:rPr>
      </w:r>
    </w:p>
    <w:p>
      <w:pPr>
        <w:pStyle w:val="Normal"/>
        <w:ind w:left="0" w:hanging="0"/>
        <w:rPr>
          <w:b/>
          <w:b/>
          <w:bCs/>
          <w:sz w:val="40"/>
          <w:szCs w:val="40"/>
          <w:lang w:val="es-ES_tradnl" w:eastAsia="en-US"/>
        </w:rPr>
      </w:pPr>
      <w:r>
        <w:rPr>
          <w:b/>
          <w:bCs/>
          <w:sz w:val="40"/>
          <w:szCs w:val="40"/>
          <w:lang w:val="es-ES_tradnl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40640</wp:posOffset>
                </wp:positionV>
                <wp:extent cx="7543800" cy="880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880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lang w:val="es-ES_tradnl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doc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Es mediodía / medianoch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las</w:t>
                            </w:r>
                            <w:r>
                              <w:rPr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once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Es la una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en punt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u w:val="single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menos cinco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y cinc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diez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do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>... menos diez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y diez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</w:t>
                              <w:tab/>
                              <w:t>s nueve</w:t>
                              <w:tab/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menos cuarto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y cuarto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tres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menos veinte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y veint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ocho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cuatr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menos veintinco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y veinticinc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u w:val="single"/>
                                <w:lang w:val="es-ES_tradnl"/>
                              </w:rPr>
                              <w:t>... y media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siete</w:t>
                            </w: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cinco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lang w:val="es-ES_tradnl"/>
                              </w:rPr>
                              <w:t>Son las se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693pt;mso-wrap-distance-left:9.05pt;mso-wrap-distance-right:9.05pt;mso-wrap-distance-top:0pt;mso-wrap-distance-bottom:0pt;margin-top:3.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lang w:val="es-ES_tradnl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doce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Es mediodía / medianoch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las</w:t>
                      </w:r>
                      <w:r>
                        <w:rPr>
                          <w:lang w:val="es-ES_tradnl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once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s-ES_tradnl"/>
                        </w:rPr>
                        <w:t>Es la una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</w:t>
                      </w:r>
                      <w:r>
                        <w:rPr>
                          <w:u w:val="single"/>
                          <w:lang w:val="es-ES_tradnl"/>
                        </w:rPr>
                        <w:t>... en punt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u w:val="single"/>
                          <w:lang w:val="es-ES_tradnl"/>
                        </w:rPr>
                      </w:pPr>
                      <w:r>
                        <w:rPr>
                          <w:u w:val="single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u w:val="single"/>
                          <w:lang w:val="es-ES_tradnl"/>
                        </w:rPr>
                        <w:t>... menos cinco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u w:val="single"/>
                          <w:lang w:val="es-ES_tradnl"/>
                        </w:rPr>
                        <w:t>... y cinc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Son las diez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do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>... menos diez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  <w:lang w:val="es-ES_tradnl"/>
                        </w:rPr>
                        <w:t>... y diez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Son la</w:t>
                        <w:tab/>
                        <w:t>s nueve</w:t>
                        <w:tab/>
                      </w:r>
                      <w:r>
                        <w:rPr>
                          <w:u w:val="single"/>
                          <w:lang w:val="es-ES_tradnl"/>
                        </w:rPr>
                        <w:t>... menos cuarto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  <w:lang w:val="es-ES_tradnl"/>
                        </w:rPr>
                        <w:t>... y cuarto</w:t>
                      </w:r>
                      <w:r>
                        <w:rPr>
                          <w:lang w:val="es-ES_tradnl"/>
                        </w:rPr>
                        <w:tab/>
                        <w:t xml:space="preserve">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tres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 xml:space="preserve">  </w:t>
                      </w:r>
                      <w:r>
                        <w:rPr>
                          <w:u w:val="single"/>
                          <w:lang w:val="es-ES_tradnl"/>
                        </w:rPr>
                        <w:t>... menos veinte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u w:val="single"/>
                          <w:lang w:val="es-ES_tradnl"/>
                        </w:rPr>
                        <w:t>... y veint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b/>
                          <w:bCs/>
                          <w:lang w:val="es-ES_tradnl"/>
                        </w:rPr>
                        <w:t>Son las ocho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cuatr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u w:val="single"/>
                          <w:lang w:val="es-ES_tradnl"/>
                        </w:rPr>
                        <w:t>... menos veintinco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u w:val="single"/>
                          <w:lang w:val="es-ES_tradnl"/>
                        </w:rPr>
                        <w:t>... y veinticinc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u w:val="single"/>
                          <w:lang w:val="es-ES_tradnl"/>
                        </w:rPr>
                        <w:t>... y media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siete</w:t>
                      </w: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cinco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lang w:val="es-ES_tradnl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b/>
                          <w:bCs/>
                          <w:lang w:val="es-ES_tradnl"/>
                        </w:rPr>
                        <w:t>Son las s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22"/>
          <w:lang w:val="es-ES_tradnl" w:eastAsia="en-US"/>
        </w:rPr>
      </w:pPr>
      <w:r>
        <w:rPr>
          <w:b/>
          <w:bCs/>
          <w:sz w:val="40"/>
          <w:szCs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457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4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1260" w:hanging="0"/>
        <w:jc w:val="center"/>
        <w:rPr>
          <w:b/>
          <w:b/>
          <w:bCs/>
          <w:sz w:val="40"/>
          <w:szCs w:val="40"/>
          <w:lang w:val="es-ES_tradnl" w:eastAsia="en-US"/>
        </w:rPr>
      </w:pPr>
      <w:r>
        <w:rPr>
          <w:b/>
          <w:bCs/>
          <w:sz w:val="40"/>
          <w:szCs w:val="40"/>
          <w:lang w:val="es-ES_trad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7780</wp:posOffset>
                </wp:positionV>
                <wp:extent cx="6294120" cy="6286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6286680"/>
                        </a:xfrm>
                        <a:prstGeom prst="ellipse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99ff" stroked="t" o:allowincell="f" style="position:absolute;margin-left:-17.85pt;margin-top:1.4pt;width:495.55pt;height:494.95pt;mso-wrap-style:none;v-text-anchor:middle">
                <v:fill o:detectmouseclick="t" type="solid" color2="#3366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350520</wp:posOffset>
                </wp:positionV>
                <wp:extent cx="190500" cy="266700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.6pt" to="365.95pt,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236220</wp:posOffset>
                </wp:positionV>
                <wp:extent cx="228600" cy="3429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8.6pt" to="125.95pt,4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99415</wp:posOffset>
                </wp:positionV>
                <wp:extent cx="4229100" cy="44577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4578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3pt;margin-top:31.45pt;width:332.95pt;height:350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245872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25pt;margin-top:193.6pt;width:17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562225</wp:posOffset>
                </wp:positionV>
                <wp:extent cx="342900" cy="1079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01.75pt" to="485.95pt,20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569976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48.8pt" to="234pt,4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2561590</wp:posOffset>
                </wp:positionV>
                <wp:extent cx="457200" cy="1079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01.7pt" to="8.95pt,202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0700</wp:posOffset>
                </wp:positionH>
                <wp:positionV relativeFrom="paragraph">
                  <wp:posOffset>1076325</wp:posOffset>
                </wp:positionV>
                <wp:extent cx="228600" cy="1143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84.75pt" to="458.95pt,9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4048125</wp:posOffset>
                </wp:positionV>
                <wp:extent cx="342900" cy="12509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18.75pt" to="467.95pt,3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5087620</wp:posOffset>
                </wp:positionV>
                <wp:extent cx="228600" cy="3429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00.6pt" to="377.95pt,4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62025</wp:posOffset>
                </wp:positionV>
                <wp:extent cx="342900" cy="11430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75pt" to="26.9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4048125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18.75pt" to="17.95pt,33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191125</wp:posOffset>
                </wp:positionV>
                <wp:extent cx="228600" cy="3429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8.75pt" to="107.95pt,43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172720</wp:posOffset>
                </wp:positionV>
                <wp:extent cx="0" cy="457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6pt" to="234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29920</wp:posOffset>
                </wp:positionV>
                <wp:extent cx="228600" cy="342900"/>
                <wp:effectExtent l="4445" t="3175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.6pt" to="323.95pt,7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1430020</wp:posOffset>
                </wp:positionV>
                <wp:extent cx="342900" cy="228600"/>
                <wp:effectExtent l="3175" t="4445" r="317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2.6pt" to="395.95pt,1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14900</wp:posOffset>
                </wp:positionH>
                <wp:positionV relativeFrom="paragraph">
                  <wp:posOffset>2573020</wp:posOffset>
                </wp:positionV>
                <wp:extent cx="342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02.6pt" to="413.95pt,20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4630420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4.6pt" to="234pt,4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9565</wp:posOffset>
                </wp:positionH>
                <wp:positionV relativeFrom="paragraph">
                  <wp:posOffset>4401820</wp:posOffset>
                </wp:positionV>
                <wp:extent cx="250825" cy="368935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92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346.6pt" to="145.65pt,37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0865</wp:posOffset>
                </wp:positionH>
                <wp:positionV relativeFrom="paragraph">
                  <wp:posOffset>2572385</wp:posOffset>
                </wp:positionV>
                <wp:extent cx="403225" cy="1206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32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202.55pt" to="76.65pt,203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173220</wp:posOffset>
                </wp:positionV>
                <wp:extent cx="228600" cy="4572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28.6pt" to="332.95pt,3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3601720</wp:posOffset>
                </wp:positionV>
                <wp:extent cx="320675" cy="14033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3.6pt" to="394.2pt,29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487420</wp:posOffset>
                </wp:positionV>
                <wp:extent cx="342900" cy="22860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4.6pt" to="98.95pt,29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515620</wp:posOffset>
                </wp:positionV>
                <wp:extent cx="228600" cy="4572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6pt" to="161.95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1430020</wp:posOffset>
                </wp:positionV>
                <wp:extent cx="342900" cy="22860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2.6pt" to="107.95pt,1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708" w:hanging="0"/>
      <w:jc w:val="both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8:27:00Z</dcterms:created>
  <dc:creator>Jeanneau</dc:creator>
  <dc:description/>
  <dc:language>en-US</dc:language>
  <cp:lastModifiedBy>Jeanneau</cp:lastModifiedBy>
  <dcterms:modified xsi:type="dcterms:W3CDTF">2008-05-15T19:50:00Z</dcterms:modified>
  <cp:revision>3</cp:revision>
  <dc:subject/>
  <dc:title>EXPRESAR UNA HORA EN ESPAÑOL</dc:title>
</cp:coreProperties>
</file>