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10" w:color="000000"/>
        </w:pBdr>
        <w:ind w:left="-851" w:hanging="0"/>
        <w:rPr>
          <w:sz w:val="20"/>
        </w:rPr>
      </w:pPr>
      <w:r>
        <w:rPr>
          <w:sz w:val="20"/>
        </w:rPr>
        <w:t>sequence n°3 : Sur  les pas des chevaliers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3827"/>
        <w:gridCol w:w="3685"/>
        <w:gridCol w:w="3969"/>
        <w:gridCol w:w="1701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éan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omina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40" w:after="40"/>
              <w:rPr>
                <w:sz w:val="20"/>
              </w:rPr>
            </w:pPr>
            <w:r>
              <w:rPr>
                <w:sz w:val="20"/>
              </w:rPr>
              <w:t>Objectif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40" w:after="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pport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40" w:after="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vail préparatoire / Prolongements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cture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on de chevalerie : les devoirs, les qualité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ucture du tex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es devoirs de cheval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La mise en place du réc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igé des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 extraits 1,2,3 Questions1a, 2, 3, 5a, 7, 8 p.17-18 et 1 p.24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 de l’im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Parcours du chevalier et  combat chevaleresque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s p. 32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FF"/>
                <w:sz w:val="16"/>
              </w:rPr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gue / express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Comparaison et métapho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 3</w:t>
            </w:r>
          </w:p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>Livre de gramm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ercice n° 1p.16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L’amour chevaleresq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igé des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s 12 et 17 p.4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g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Comparatif et superlati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ction des questions + lecture de la leç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ivre de gramm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s 1,2,3,4 p. 15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g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omparatif et superlatif : exercic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ction des exercices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ercice n°5 p.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ivre de gramm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p.159  6,7 p.16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g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Evaluation (expression écrit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olycopi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voir séance 4,6,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L’idéal chevaleresque rompu : faute, châtiment et fol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ction des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re extraits 5, 6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s 10, 11, 12, 15, 16, 17 p.65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La répar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s 7,8,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re extraits 7,8,9,1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c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e parcours du héros : un roman initiatiq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Yvain</w:t>
            </w:r>
            <w:r>
              <w:rPr>
                <w:sz w:val="20"/>
              </w:rPr>
              <w:t>, Chrétien de Troyes Extrait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ire extrait 11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Questions 5,6,7 p,121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ctu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4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Evaluation de fin de séquen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color w:val="0000FF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</w:pPr>
    <w:rPr>
      <w:b/>
      <w:i/>
      <w:smallCaps/>
    </w:rPr>
  </w:style>
  <w:style w:type="paragraph" w:styleId="TextBody">
    <w:name w:val="Body Text"/>
    <w:basedOn w:val="Normal"/>
    <w:pPr>
      <w:spacing w:before="4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Karola Valobra</dc:creator>
  <dc:description/>
  <dc:language>en-US</dc:language>
  <cp:lastModifiedBy>Karola Valobra</cp:lastModifiedBy>
  <cp:lastPrinted>2006-09-02T19:04:00Z</cp:lastPrinted>
  <dcterms:modified xsi:type="dcterms:W3CDTF">2009-01-14T21:08:00Z</dcterms:modified>
  <cp:revision>5</cp:revision>
  <dc:subject/>
  <dc:title>SEQUENCE N°1 : METHODOLOGIE DE LA REPONSE REDIGEE AUTOUR D’UB THEME : LA MONSTRUOSITE / LE MONSTRE</dc:title>
</cp:coreProperties>
</file>