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single" w:sz="4" w:space="0" w:color="000000"/>
          <w:left w:val="single" w:sz="4" w:space="0" w:color="000000"/>
          <w:bottom w:val="single" w:sz="4" w:space="6" w:color="000000"/>
          <w:right w:val="single" w:sz="4" w:space="10" w:color="000000"/>
        </w:pBdr>
        <w:ind w:left="-142" w:firstLine="142"/>
        <w:rPr>
          <w:sz w:val="32"/>
        </w:rPr>
      </w:pPr>
      <w:r>
        <w:rPr>
          <w:sz w:val="32"/>
        </w:rPr>
        <w:t>Le combat chevaleresque : Esclados, Harpin, Gauva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554990</wp:posOffset>
                </wp:positionV>
                <wp:extent cx="21710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ANC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6.95pt;mso-wrap-distance-left:9.05pt;mso-wrap-distance-right:9.05pt;mso-wrap-distance-top:0pt;mso-wrap-distance-bottom:0pt;margin-top:-43.7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SEA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045</wp:posOffset>
                </wp:positionH>
                <wp:positionV relativeFrom="paragraph">
                  <wp:posOffset>-554990</wp:posOffset>
                </wp:positionV>
                <wp:extent cx="21710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QUENC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6.95pt;mso-wrap-distance-left:9.05pt;mso-wrap-distance-right:9.05pt;mso-wrap-distance-top:0pt;mso-wrap-distance-bottom:0pt;margin-top:-43.7pt;mso-position-vertical-relative:text;margin-left:3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EQUE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</w:rPr>
      </w:pPr>
      <w:r>
        <w:rPr>
          <w:b/>
        </w:rPr>
        <w:t>I Le s combats singuliers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sclados p. 28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(l.35- 94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Gauvain p. 98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(l. 10 – 83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Harpin p. 75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( l.70- 157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Rais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4" w:leader="none"/>
              </w:tabs>
              <w:spacing w:before="40" w:after="40"/>
              <w:rPr>
                <w:sz w:val="24"/>
              </w:rPr>
            </w:pPr>
            <w:r>
              <w:rPr>
                <w:sz w:val="24"/>
              </w:rPr>
              <w:t>Pour venger Calogrenant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our éprouver son courage et sa forc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our défendre l’héritage de la cadett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Pour protéger la fille du roi &amp; libérer les 4 fils 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Risqu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La mort &amp; la hont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Les blessures (pour eux-mêmes et l’adversaire-ami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a hont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Faire perdre celle qu’ils défenden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Sa propre mort, la mort des 4 fils, la prostitution de la fill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articularité du comba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iolent &amp; sanglan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urse -poursuit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Tourno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gnorance de l’identité de l’adversaire &amp; égalité de valeur de l’adversair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Combat inégal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tervention du lion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Sanglant et sauvage (détails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Qualités mises en avan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Courage &amp; déterminati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Patience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ésistance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umilité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ersévéranc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yauté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Courtoisi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Fierté &amp; courage &amp; force &amp; dextérité &amp; ruse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ffet produit sur le lecteu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Pitié &amp; angoisse</w:t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Tristesse &amp; admiration &amp; peu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Dégoût &amp; joi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Tonalité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pique (épopée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pique (épopée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Comique (parodie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II Le Derouleme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emière partie du combat : </w:t>
      </w:r>
      <w:r>
        <w:rPr>
          <w:color w:val="0000FF"/>
          <w:sz w:val="24"/>
        </w:rPr>
        <w:t>sur le cheval, avec la lance, on essaie de désarçonner l’autre chevalier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Deuxième partie du combat :</w:t>
      </w:r>
      <w:r>
        <w:rPr/>
        <w:t xml:space="preserve"> </w:t>
      </w:r>
      <w:r>
        <w:rPr>
          <w:color w:val="0000FF"/>
          <w:sz w:val="24"/>
        </w:rPr>
        <w:t>à terre, avec l’épée, une fois que l’un des deux est tombé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e Champ lexical de l’armure / des arme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</w:r>
    </w:p>
    <w:tbl>
      <w:tblPr>
        <w:tblW w:w="8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4209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Attaqu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éfense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Epée, lance, (lion), (massue), destrier, arc &amp; flèch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24"/>
              </w:rPr>
            </w:pPr>
            <w:r>
              <w:rPr>
                <w:sz w:val="24"/>
              </w:rPr>
              <w:t>Haubert, heaume, bouclier, écu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b/>
          <w:i/>
          <w:color w:val="FF0000"/>
          <w:sz w:val="20"/>
        </w:rPr>
        <w:t xml:space="preserve">Vocabulaire 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</w:rPr>
        <w:t>Parodie</w:t>
      </w:r>
      <w:r>
        <w:rPr>
          <w:rFonts w:cs="Courier New" w:ascii="Courier New" w:hAnsi="Courier New"/>
          <w:sz w:val="20"/>
        </w:rPr>
        <w:t xml:space="preserve"> (extrait vu en classe) : c’est une imitation dont le but est de se moquer d’un modèle en exagéran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u w:val="single"/>
        </w:rPr>
        <w:t xml:space="preserve">Hyperbole </w:t>
      </w:r>
      <w:r>
        <w:rPr>
          <w:rFonts w:cs="Courier New" w:ascii="Courier New" w:hAnsi="Courier New"/>
          <w:sz w:val="20"/>
        </w:rPr>
        <w:t>: figure de l’exagération</w:t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800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Arial Unicode M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">
    <w:name w:val="Titre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</w:pPr>
    <w:rPr>
      <w:b/>
      <w:i/>
      <w:smallCaps/>
    </w:rPr>
  </w:style>
  <w:style w:type="paragraph" w:styleId="Subtitle">
    <w:name w:val="Subtitle"/>
    <w:basedOn w:val="Normal"/>
    <w:next w:val="TextBody"/>
    <w:qFormat/>
    <w:pPr/>
    <w:rPr>
      <w:smallCaps/>
      <w:color w:val="FF0000"/>
      <w:sz w:val="3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7:00Z</dcterms:created>
  <dc:creator>Karola Valobra</dc:creator>
  <dc:description/>
  <dc:language>en-US</dc:language>
  <cp:lastModifiedBy>guy flavien</cp:lastModifiedBy>
  <cp:lastPrinted>2006-09-02T19:04:00Z</cp:lastPrinted>
  <dcterms:modified xsi:type="dcterms:W3CDTF">2013-03-27T10:18:00Z</dcterms:modified>
  <cp:revision>4</cp:revision>
  <dc:subject/>
  <dc:title>SEQUENCE N°1 : METHODOLOGIE DE LA REPONSE REDIGEE AUTOUR D’UB THEME : LA MONSTRUOSITE / LE MONSTRE</dc:title>
</cp:coreProperties>
</file>