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8"/>
        </w:rPr>
      </w:pPr>
      <w:r>
        <w:rPr>
          <w:sz w:val="28"/>
        </w:rPr>
        <w:t>La rupture du contrat – extraits 5 et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858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N° 4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SEQUENCE N°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5.95pt;mso-wrap-distance-left:9.05pt;mso-wrap-distance-right:9.05pt;mso-wrap-distance-top:0pt;mso-wrap-distance-bottom:0pt;margin-top:-4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N° 4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color w:val="008000"/>
                        </w:rPr>
                        <w:t>SEQUENC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a rupture du contrat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  <w:t>Yvain avait oublié la promesse qu’il avait faite à Laudine .Il s’en rend compte  au moment où la demoiselle vient lui annoncer que sa dame le rejette  et  le hait.</w:t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  <w:t xml:space="preserve">Il a perdu son amour car il a rompu le </w:t>
      </w:r>
      <w:r>
        <w:rPr>
          <w:u w:val="single"/>
        </w:rPr>
        <w:t>code de la chevalerie</w:t>
      </w:r>
      <w:r>
        <w:rPr/>
        <w:t xml:space="preserve"> ( un code d’honneur ) :</w:t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1890" w:leader="none"/>
        </w:tabs>
        <w:rPr/>
      </w:pPr>
      <w:r>
        <w:rPr/>
        <w:t xml:space="preserve">Raison n°1 : </w:t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numPr>
          <w:ilvl w:val="0"/>
          <w:numId w:val="3"/>
        </w:numPr>
        <w:tabs>
          <w:tab w:val="clear" w:pos="708"/>
          <w:tab w:val="left" w:pos="1890" w:leader="none"/>
        </w:tabs>
        <w:rPr/>
      </w:pPr>
      <w:r>
        <w:rPr/>
        <w:t xml:space="preserve">Raison n°2 : </w:t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1890" w:leader="none"/>
        </w:tabs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la foli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En conséquence, il est </w:t>
      </w:r>
      <w:r>
        <w:rPr>
          <w:sz w:val="32"/>
          <w:u w:val="single"/>
        </w:rPr>
        <w:t>exclu de la chevalerie</w:t>
      </w:r>
      <w:r>
        <w:rPr>
          <w:sz w:val="32"/>
        </w:rPr>
        <w:t xml:space="preserve">. Cette exclusion est symbolisée par son retour à l’état sauvage et sa folie, liée au désespoir d’Amou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 n’est plus « civilisé » 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b/>
        <w:b/>
        <w:i/>
        <w:i/>
        <w:smallCaps/>
      </w:rPr>
    </w:pPr>
    <w:r>
      <w:rPr>
        <w:b/>
        <w:i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Arial Unicode MS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LineNumbering">
    <w:name w:val="Lin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next w:val="Subtitle"/>
    <w:qFormat/>
    <w:pPr>
      <w:jc w:val="center"/>
    </w:pPr>
    <w:rPr>
      <w:b/>
      <w:i/>
      <w:smallCaps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i/>
      <w:smallCaps/>
      <w:sz w:val="28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30:00Z</dcterms:created>
  <dc:creator>PETON </dc:creator>
  <dc:description/>
  <cp:keywords/>
  <dc:language>en-US</dc:language>
  <cp:lastModifiedBy>guy flavien</cp:lastModifiedBy>
  <cp:lastPrinted>2008-09-08T18:39:00Z</cp:lastPrinted>
  <dcterms:modified xsi:type="dcterms:W3CDTF">2013-03-25T12:28:00Z</dcterms:modified>
  <cp:revision>8</cp:revision>
  <dc:subject/>
  <dc:title>FILMS À CHUTE &amp; RÉCITS À CHUTE</dc:title>
</cp:coreProperties>
</file>