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6E6E6" w:val="clear"/>
        <w:rPr>
          <w:bCs/>
          <w:sz w:val="28"/>
        </w:rPr>
      </w:pPr>
      <w:r>
        <w:rPr/>
        <w:t>Yvain, La Réparation, extrait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628586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lang w:val="en-GB"/>
                              </w:rPr>
                              <w:t>SEANCE 6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lang w:val="en-GB"/>
                              </w:rPr>
                              <w:t>SEQUENCE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35.95pt;mso-wrap-distance-left:9.05pt;mso-wrap-distance-right:9.05pt;mso-wrap-distance-top:0pt;mso-wrap-distance-bottom:0pt;margin-top:-4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8000"/>
                          <w:lang w:val="en-GB"/>
                        </w:rPr>
                        <w:t>SEANCE 6</w:t>
                      </w:r>
                      <w:r>
                        <w:rPr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i/>
                          <w:color w:val="FF0000"/>
                          <w:lang w:val="en-GB"/>
                        </w:rPr>
                        <w:t>SEQUENC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5) Les adjectifs qui caractérisent le serpent sont « félon » et « venimeux » et « noble » pour le lion. C’est le lion qui est valorisé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6) C’est un animal merveilleux car il crache du feu et il a une gueule énorme. Il nous évoque un dragon car il a les mêmes caractéristiqu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7) Le serpent représente le Mal. Ce combat représente la lutte entre le Bien et le Mal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8) Les arguments qui poussent Yvain à défendre le lion sont :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le serpent est venimeux et félon ;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le lion est pour lui une noble bête.</w:t>
      </w:r>
    </w:p>
    <w:p>
      <w:pPr>
        <w:pStyle w:val="Normal"/>
        <w:ind w:left="360" w:righ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9) a. Il s’humilie, il prie, il s’agenouille, il chasse. Il se comporte en homme en priant et en pleurant et comme un animal en le suivant et en chassant pour lui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b. Yvain représente son maître et son sauveur mais également son seigneur : « servir », « seigneur », « gratitude » et « soumission »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  <w:u w:val="single"/>
        </w:rPr>
        <w:t>Bilan :</w:t>
      </w:r>
      <w:r>
        <w:rPr>
          <w:bCs/>
          <w:sz w:val="28"/>
        </w:rPr>
        <w:t xml:space="preserve"> Cet épisode montre une rupture dans le roman. Il y a un avant la folie d’Yvain et un après : le Yvain d’avant n’était pas un chevalier complètement accompli. Le passage par la folie l’a changé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Le combat entre le lion et le serpent représente un combat intérieur : Yvain choisit le Bien, symbolisé par le lion. C’est la folie contre la raison.</w:t>
      </w:r>
    </w:p>
    <w:p>
      <w:pPr>
        <w:pStyle w:val="Normal"/>
        <w:tabs>
          <w:tab w:val="clear" w:pos="708"/>
          <w:tab w:val="left" w:pos="5332" w:leader="none"/>
        </w:tabs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18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0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right="0" w:hanging="0"/>
      <w:rPr>
        <w:b/>
        <w:b/>
        <w:i/>
        <w:i/>
        <w:smallCaps/>
      </w:rPr>
    </w:pPr>
    <w:r>
      <w:rPr>
        <w:b/>
        <w:i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mall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b/>
      <w:i/>
      <w:smallCaps/>
      <w:sz w:val="28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36:00Z</dcterms:created>
  <dc:creator>PETON </dc:creator>
  <dc:description/>
  <dc:language>en-US</dc:language>
  <cp:lastModifiedBy>guy flavien</cp:lastModifiedBy>
  <cp:lastPrinted>2008-09-08T18:39:00Z</cp:lastPrinted>
  <dcterms:modified xsi:type="dcterms:W3CDTF">2013-04-10T08:55:00Z</dcterms:modified>
  <cp:revision>3</cp:revision>
  <dc:subject/>
  <dc:title>FILMS À CHUTE &amp; RÉCITS À CHUTE</dc:title>
</cp:coreProperties>
</file>