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OMMANDES de livres et documents  pour l’année 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oici un rappel de la procédure proposée cette année ( présentée par M.le Proviseur lors de la réunion sur les crédits d’enseignements de janvier 20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/ Merci de transmettre vos demandes au CDI  pour les documents suiva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vres, DVD, et toute ressources sur support  papier ou numériq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/ Comment 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Vous pouvez compléter le document mis sur le réseau interne (Dossier Intendance / CDI / Discipline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ous pouvez transmettre vos demandes par mail : </w:t>
      </w:r>
      <w:hyperlink r:id="rId2">
        <w:r>
          <w:rPr>
            <w:rStyle w:val="InternetLink"/>
            <w:rFonts w:cs="Arial" w:ascii="Arial" w:hAnsi="Arial"/>
          </w:rPr>
          <w:t>lfp</w:t>
        </w:r>
        <w:r>
          <w:rPr>
            <w:rStyle w:val="InternetLink"/>
            <w:rFonts w:cs="Arial" w:ascii="Arial" w:hAnsi="Arial"/>
            <w:b/>
          </w:rPr>
          <w:t>_</w:t>
        </w:r>
        <w:r>
          <w:rPr>
            <w:rStyle w:val="InternetLink"/>
            <w:rFonts w:cs="Arial" w:ascii="Arial" w:hAnsi="Arial"/>
          </w:rPr>
          <w:t>cdi@yahoo.fr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ous pouvez déposer au CDI vos deman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erci d’indiquer  au moins : titre +  ISBN (si possible auteur + éditeur</w:t>
      </w:r>
      <w:r>
        <w:rPr>
          <w:rFonts w:cs="Arial" w:ascii="Arial" w:hAnsi="Arial"/>
        </w:rPr>
        <w:t xml:space="preserve">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/ Quel délais ?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ne commande  est effectuée par le CDI tous les 2 mois environ ( fin mars, juin, fin septembre…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mandes urgentes envisageab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/ Quelle somme ?</w:t>
      </w:r>
      <w:r>
        <w:rPr>
          <w:rFonts w:cs="Arial" w:ascii="Arial" w:hAnsi="Arial"/>
        </w:rPr>
        <w:t xml:space="preserve">   les demandes sont prises en compte dans la mesure des crédits disponib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l’ensemble des matières,  cette somme s’élève à 9428 eur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quez si possible  vos achats prioritai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/ Suivi des command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r le réseau (les documents mis en vert sont commandées), date d’arrivée du document noté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nue des dépenses engagées par le service d’intendance document mis sur le résea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rs de l’arrivée du document vous serez informé par le CDI  ( la liste des nouveautés est aussi publiée sur le blog du CDI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t n’hésitez pas à demander aux documentalis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Montagn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Loubouti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list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fp_cdi@yah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8:49:00Z</dcterms:created>
  <dc:creator>grellier.m</dc:creator>
  <dc:description/>
  <cp:keywords/>
  <dc:language>en-US</dc:language>
  <cp:lastModifiedBy>grellier.m</cp:lastModifiedBy>
  <dcterms:modified xsi:type="dcterms:W3CDTF">2008-03-17T10:19:00Z</dcterms:modified>
  <cp:revision>8</cp:revision>
  <dc:subject/>
  <dc:title>COMMANDES pour l’année 20008</dc:title>
</cp:coreProperties>
</file>