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</w:t>
        <w:tab/>
        <w:tab/>
        <w:tab/>
        <w:t xml:space="preserve">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3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Dans la ru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troisième épisod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/>
      </w:pP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Émettre des hypothèses sur le contenu du texte, en s'appuyant sur les illustrations.</w:t>
      </w:r>
    </w:p>
    <w:p>
      <w:pPr>
        <w:pStyle w:val="Normal"/>
        <w:jc w:val="both"/>
        <w:rPr/>
      </w:pP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Reconnaître des mots (et notamment les mots fréquents) du texte.</w:t>
      </w:r>
    </w:p>
    <w:p>
      <w:pPr>
        <w:pStyle w:val="Normal"/>
        <w:jc w:val="both"/>
        <w:rPr>
          <w:rFonts w:ascii="Tahoma" w:hAnsi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Compter le nombre de syllabes de plusieurs mots lus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5387"/>
        <w:gridCol w:w="2500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articiper à un dialogue dans le cadre d'une activité de la clas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_ dégager le thème d'un texte littéraire (de qui ou de quoi parle-t-il?)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production écrite : être vigilant à l'orthograph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 : en écriture, porter attention au geste, à l'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16-17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ots nouveaux du texte de lectu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1 page 3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5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4"/>
        <w:gridCol w:w="3840"/>
        <w:gridCol w:w="3601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15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0m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alors pou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émettre des hypothèses de sens à partir de cette illustration en cherchant à comprendre qui sont le(s) personnage(s) et ce qu'il(s) font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Un élève tentera alors pour chacun des jours, de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formuler un sens possible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appeler le début de l'histoir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(cf. épisodes n°1 et 2) </w:t>
            </w:r>
            <w:r>
              <w:rPr>
                <w:rFonts w:cs="Tahoma" w:ascii="Tahoma" w:hAnsi="Tahoma"/>
                <w:color w:val="993366"/>
                <w:sz w:val="18"/>
              </w:rPr>
              <w:t>en respectant la chronologie et en indiquant le lieu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L'enseignant demande maintenant aux élèves d'</w:t>
            </w:r>
            <w:r>
              <w:rPr>
                <w:rFonts w:cs="Tahoma" w:ascii="Tahoma" w:hAnsi="Tahoma"/>
                <w:color w:val="993366"/>
                <w:sz w:val="18"/>
              </w:rPr>
              <w:t>observer l'illustration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'enseignant écrira au tableau quelques mots importants en rappelant que les élèves pourront peut être les retrouver dans le texte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Les élèves vont alors pouvoir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 xml:space="preserve"> confronter par la lecture ce qui a été dit</w:t>
            </w:r>
            <w:r>
              <w:rPr>
                <w:rFonts w:cs="Tahoma" w:ascii="Tahoma" w:hAnsi="Tahoma"/>
                <w:sz w:val="18"/>
                <w:szCs w:val="18"/>
              </w:rPr>
              <w:t xml:space="preserve">. Ils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recherchero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alors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par une observation silencieuse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tout ce qu'ils reconnaisse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ots fréquents déjà lu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ots déjà rencontré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ties de mots déjà lues</w:t>
            </w:r>
            <w:r>
              <w:rPr>
                <w:rFonts w:cs="Tahoma" w:ascii="Tahoma" w:hAnsi="Tahoma"/>
                <w:sz w:val="18"/>
                <w:szCs w:val="18"/>
              </w:rPr>
              <w:t xml:space="preserve">. En mobilisant ces différentes stratégies, les élèves tentent de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lire le text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alors venir au tableau pou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dire ce qu'ils ont reconnu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s élèves relisent ensuite le texte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'enseignant affiche maintenant au tableau le texte de l'épisode n°2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e texte sera maintenant lu collective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'enseignant demandera aux élèves de justifier leur choix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A la fin de cette phase de découverte, l'enseignant propose finalement une lecture, suivie d'une confrontation entre ce qui a été lu et ce qui a été anticipé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Trois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repérer les mots fréquents du texte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associer un mot du texte à son illustration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lire un mot et en compter le nombre de syllabes</w:t>
            </w:r>
            <w:r>
              <w:rPr>
                <w:rFonts w:cs="Tahoma" w:ascii="Tahoma" w:hAnsi="Tahoma"/>
                <w:sz w:val="18"/>
                <w:szCs w:val="18"/>
              </w:rPr>
              <w:t xml:space="preserve"> et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copier une phrase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055" w:leader="none"/>
        </w:tabs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sectPr>
      <w:type w:val="nextPage"/>
      <w:pgSz w:w="11906" w:h="16838"/>
      <w:pgMar w:left="1134" w:right="1134" w:gutter="0" w:header="0" w:top="55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37:00Z</dcterms:created>
  <dc:creator>julien chauchoy</dc:creator>
  <dc:description/>
  <cp:keywords/>
  <dc:language>en-US</dc:language>
  <cp:lastModifiedBy>DHALLUIN Emilie</cp:lastModifiedBy>
  <dcterms:modified xsi:type="dcterms:W3CDTF">2008-10-15T16:45:00Z</dcterms:modified>
  <cp:revision>2</cp:revision>
  <dc:subject/>
  <dc:title/>
</cp:coreProperties>
</file>