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4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Dans la ru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quatr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Émettre des hypothèses sur le contenu du texte, en s'appuyant sur les illustrations.</w:t>
      </w:r>
    </w:p>
    <w:p>
      <w:pPr>
        <w:pStyle w:val="Normal"/>
        <w:jc w:val="both"/>
        <w:rPr/>
      </w:pP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>
          <w:rFonts w:ascii="Tahoma" w:hAnsi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mpter le nombre de syllabes de plusieurs mots lu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5387"/>
        <w:gridCol w:w="250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'une activité de la class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des mots longs les plus fréquents et en déchiffrant des mot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 dégager le thème d'un texte littéraire (de qui ou de quoi parle-t-il?)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production écrite : être vigilant à l'orthograph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18-1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1 page 3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3840"/>
        <w:gridCol w:w="3601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569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m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pou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émettre des hypothèses de sens à partir de cette illustration en cherchant à comprendre qui sont le(s) personnage(s) et ce qu'il(s) font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. Un élève tentera alors pour chacun des jours, de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formuler un sens possible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appeler le début de l'histoir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(cf. épisodes n°1, 2 et 3) </w:t>
            </w:r>
            <w:r>
              <w:rPr>
                <w:rFonts w:cs="Tahoma" w:ascii="Tahoma" w:hAnsi="Tahoma"/>
                <w:color w:val="993366"/>
                <w:sz w:val="18"/>
              </w:rPr>
              <w:t>en respectant la chronologie et en indiquant le lie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L'enseignant demande maintenant aux élèves d'</w:t>
            </w:r>
            <w:r>
              <w:rPr>
                <w:rFonts w:cs="Tahoma" w:ascii="Tahoma" w:hAnsi="Tahoma"/>
                <w:color w:val="993366"/>
                <w:sz w:val="18"/>
              </w:rPr>
              <w:t>observer l'illustration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écrira au tableau quelques mots importants en rappelant que les élèves pourront peut être les retrouver dans le texte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es élèves vont maintenant pouvoir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confronter par la lecture ce qui a été dit</w:t>
            </w:r>
            <w:r>
              <w:rPr>
                <w:rFonts w:cs="Tahoma" w:ascii="Tahoma" w:hAnsi="Tahoma"/>
                <w:sz w:val="18"/>
                <w:szCs w:val="18"/>
              </w:rPr>
              <w:t xml:space="preserve">. Il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cherchero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par une observation silencieus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tout ce qu'ils reconnaiss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s fréquents déjà lu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ots déjà rencontré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arties de mots déjà lues</w:t>
            </w:r>
            <w:r>
              <w:rPr>
                <w:rFonts w:cs="Tahoma" w:ascii="Tahoma" w:hAnsi="Tahoma"/>
                <w:sz w:val="18"/>
                <w:szCs w:val="18"/>
              </w:rPr>
              <w:t xml:space="preserve">. En mobilisant ces différentes stratégies, les élèves tentent de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e le text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venir au tableau pou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re ce qu'ils ont reconnu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 élèves reliront ensuite le text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es élèves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justifieront en montrant les segments qui correspondant à ce qui a été di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affiche maintenant au tableau le texte de l'épisode n°4, qui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demandera aux élèves de justifier leur choix et soulignera ce qui a été lu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 la fin de cette phase de découverte, l'enseignant propose finalement une lecture, suivie d'une confrontation entre ce qui a été lu et ce qui a été anticipé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ensuite aux élèves de </w:t>
            </w:r>
            <w:r>
              <w:rPr>
                <w:rFonts w:cs="Tahoma" w:ascii="Tahoma" w:hAnsi="Tahoma"/>
                <w:color w:val="993366"/>
                <w:sz w:val="18"/>
              </w:rPr>
              <w:t>dire ce qu’ils ont compris du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pérer les mots fréquents du text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utiliser le texte comme outil de référence pour légender une illustration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e un mot et en compter le nombre de syllab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copier une phrase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5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9:11:00Z</dcterms:created>
  <dc:creator>DHALLUIN Emilie</dc:creator>
  <dc:description/>
  <cp:keywords/>
  <dc:language>en-US</dc:language>
  <cp:lastModifiedBy>DHALLUIN Emilie</cp:lastModifiedBy>
  <dcterms:modified xsi:type="dcterms:W3CDTF">2008-10-26T10:19:00Z</dcterms:modified>
  <cp:revision>3</cp:revision>
  <dc:subject/>
  <dc:title>Cycle : Cycle 2                     </dc:title>
</cp:coreProperties>
</file>