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</w:t>
        <w:tab/>
        <w:tab/>
        <w:tab/>
        <w:t xml:space="preserve">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3 de 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Dans la ru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2/3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Structuration du sens et du code [l]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Lire</w:t>
      </w:r>
      <w:r>
        <w:rPr>
          <w:rFonts w:cs="Tahoma" w:ascii="Tahoma" w:hAnsi="Tahoma"/>
          <w:b/>
          <w:bCs/>
          <w:color w:val="0084D1"/>
          <w:sz w:val="20"/>
          <w:szCs w:val="20"/>
        </w:rPr>
        <w:t xml:space="preserve"> les mots fréquents découverts aussi bien dans les trois épisodes de l'album </w:t>
      </w:r>
      <w:r>
        <w:rPr>
          <w:rFonts w:cs="Tahoma" w:ascii="Tahoma" w:hAnsi="Tahoma"/>
          <w:b/>
          <w:bCs/>
          <w:color w:val="0084D1"/>
          <w:sz w:val="20"/>
          <w:szCs w:val="20"/>
          <w:u w:val="single"/>
        </w:rPr>
        <w:t>Dans la rue</w:t>
      </w:r>
      <w:r>
        <w:rPr>
          <w:rFonts w:cs="Tahoma" w:ascii="Tahoma" w:hAnsi="Tahoma"/>
          <w:b/>
          <w:bCs/>
          <w:color w:val="0084D1"/>
          <w:sz w:val="20"/>
          <w:szCs w:val="20"/>
        </w:rPr>
        <w:t xml:space="preserve"> que dans les trois comptines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Lire de « drôles » de phrases construites à partir de mots connus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Discriminer le phonème [l]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Compléter l'écriture de mots en utilisant des syllabes.</w:t>
      </w:r>
    </w:p>
    <w:p>
      <w:pPr>
        <w:pStyle w:val="Normal"/>
        <w:jc w:val="both"/>
        <w:rPr>
          <w:rFonts w:ascii="Tahoma" w:hAnsi="Tahoma" w:eastAsia="Wingdings" w:cs="Tahoma"/>
          <w:b/>
          <w:b/>
          <w:bCs/>
          <w:color w:val="00CCCC"/>
          <w:sz w:val="20"/>
          <w:szCs w:val="20"/>
          <w:u w:val="single"/>
        </w:rPr>
      </w:pPr>
      <w:r>
        <w:rPr>
          <w:rFonts w:eastAsia="Wingdings" w:cs="Tahoma" w:ascii="Tahoma" w:hAnsi="Tahoma"/>
          <w:b/>
          <w:bCs/>
          <w:color w:val="00CCCC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ab/>
        <w:tab/>
      </w:r>
      <w:r>
        <w:rPr>
          <w:rFonts w:cs="Tahoma" w:ascii="Tahoma" w:hAnsi="Tahoma"/>
          <w:bCs/>
          <w:sz w:val="20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0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6706"/>
        <w:gridCol w:w="1554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prendre la parole au sein d'un groupe ou de la classe.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dire le nom des lettres et leur(s) valeur(s)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lire seul une phrase simple en identifiant instantanément la plupart des mots courts et des mots longs les plus fréquents et en déchiffrant des mots simples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écrire les mots réguliers en respectant les caractéristiques phonologiques du codage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sz w:val="20"/>
        </w:rPr>
        <w:t>écouter : savoir écouter pour comprendre, pour interroger, pour répéter, pour faire, etc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être précis pour se faire comprendre, à l'oral comme à l'écrit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le goût des mots : constituer des familles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contrôler sa lecture : ne pas perdre de vue qu'on lit pour se faire comprendr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16-17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n°1 page 31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livret des mots fréquent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60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9"/>
        <w:gridCol w:w="3960"/>
        <w:gridCol w:w="3556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156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0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579D1C"/>
                <w:sz w:val="18"/>
                <w:szCs w:val="18"/>
              </w:rPr>
            </w:pPr>
            <w:r>
              <w:rPr>
                <w:rFonts w:cs="Tahoma" w:ascii="Tahoma" w:hAnsi="Tahoma"/>
                <w:color w:val="579D1C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es élèves vont ensuite devoir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repérer les mots demandés par l'enseignant en mettant leur doigt sous ces mots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579D1C"/>
                <w:sz w:val="18"/>
                <w:szCs w:val="18"/>
              </w:rPr>
            </w:pPr>
            <w:r>
              <w:rPr>
                <w:rFonts w:cs="Tahoma" w:ascii="Tahoma" w:hAnsi="Tahoma"/>
                <w:color w:val="579D1C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es élèves vont alors devoir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 xml:space="preserve">lire ces différentes phrases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tout d'abord silencieusement, puis à l'oral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L'enseignant demande dans un premier temps aux élèves de relire dans le manuel les trois premiers épisodes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L'enseignant affiche maintenant plusieurs phrases au tableau construites à partir de mots des épisodes 1, 2 et 3, mais aussi de mots des trois comptines :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« _ Mardi, j'ai vu Marina qui avait des dents longues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Jeudi, j'ai vu Helen qui dévorait un ver de terr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Lundi, Louis va chez un fantôm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Mercredi, j'ai vu Lenzo en haut d'une maison qui avalait un chocolat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Samedi, j'ai vu Lisa qui grimpait aux branches. »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L'enseignant montre rapidement plusieurs mots fréquents que les élèves devront lire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0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toujours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collectiv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lisent silencieusement ces bandes</w:t>
            </w:r>
            <w:r>
              <w:rPr>
                <w:rFonts w:cs="Tahoma" w:ascii="Tahoma" w:hAnsi="Tahoma"/>
                <w:sz w:val="18"/>
                <w:szCs w:val="18"/>
              </w:rPr>
              <w:t xml:space="preserve">, puis ils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verbalisent ce qu'ils ont lu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Un élève va alors venir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placer la première bande en expliquant son choix</w:t>
            </w:r>
            <w:r>
              <w:rPr>
                <w:rFonts w:cs="Tahoma" w:ascii="Tahoma" w:hAnsi="Tahoma"/>
                <w:sz w:val="18"/>
                <w:szCs w:val="18"/>
              </w:rPr>
              <w:t>. Un autre élève va ensuite venir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 xml:space="preserve"> placer la deuxième bande en expliquant son choix</w:t>
            </w:r>
            <w:r>
              <w:rPr>
                <w:rFonts w:cs="Tahoma" w:ascii="Tahoma" w:hAnsi="Tahoma"/>
                <w:sz w:val="18"/>
                <w:szCs w:val="18"/>
              </w:rPr>
              <w:t xml:space="preserve"> et ainsi de suite jusqu'à ce que le texte soit recréer entièrement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L'enseignant affiche maintenant au tableau plusieurs groupes de mots :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« _ Vendredi, dans la rue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Ver, dans la rue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J'ai vu un ver de terre géant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j'ai vu une terre géante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qui grimpait sur un mur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qui grimpait sur un fantôm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Personne ne m'a cru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Personne ne m'a vue. »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invite maintenant les élèves à </w:t>
            </w:r>
            <w:r>
              <w:rPr>
                <w:rFonts w:cs="Tahoma" w:ascii="Tahoma" w:hAnsi="Tahoma"/>
                <w:color w:val="993366"/>
                <w:sz w:val="18"/>
              </w:rPr>
              <w:t>recréer le texte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0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Trois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devoir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discriminer le phonème [l]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,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 xml:space="preserve"> repérer des mots de l'épisode 3 contenant le phonème [l]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compléter l'écriture de mots en utilisant des syllabes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et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identifier le déterminant correct dans un texte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'enseignant viendra en aide aux élèves en difficultés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579D1C"/>
                <w:sz w:val="18"/>
                <w:szCs w:val="18"/>
              </w:rPr>
            </w:pPr>
            <w:r>
              <w:rPr>
                <w:rFonts w:cs="Tahoma" w:ascii="Tahoma" w:hAnsi="Tahoma"/>
                <w:color w:val="579D1C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sectPr>
      <w:type w:val="nextPage"/>
      <w:pgSz w:w="11906" w:h="16838"/>
      <w:pgMar w:left="1134" w:right="1134" w:gutter="0" w:header="0" w:top="567" w:footer="0" w:bottom="6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5:59:00Z</dcterms:created>
  <dc:creator>julien chauchoy</dc:creator>
  <dc:description/>
  <cp:keywords/>
  <dc:language>en-US</dc:language>
  <cp:lastModifiedBy>DHALLUIN Emilie</cp:lastModifiedBy>
  <dcterms:modified xsi:type="dcterms:W3CDTF">2008-10-15T16:44:00Z</dcterms:modified>
  <cp:revision>2</cp:revision>
  <dc:subject/>
  <dc:title/>
</cp:coreProperties>
</file>