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3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3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l], [r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Century" w:cs="Century" w:ascii="Century" w:hAnsi="Century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xprimer sa compréhension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des syllab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Apprendre à lire et écrire les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 mots fréquents découverts aussi bien dans les trois épisodes de l'album </w:t>
      </w:r>
      <w:r>
        <w:rPr>
          <w:rFonts w:cs="Tahoma" w:ascii="Tahoma" w:hAnsi="Tahoma"/>
          <w:b/>
          <w:bCs/>
          <w:color w:val="0084D1"/>
          <w:sz w:val="20"/>
          <w:szCs w:val="20"/>
          <w:u w:val="single"/>
        </w:rPr>
        <w:t>Dans la rue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, que dans les trois comptin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s phonèmes [l] et [r]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5610"/>
        <w:gridCol w:w="2184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'un groupe ou de la classe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formuler dans ses propres mots l'idée principale d'un paragraphe dans un texte narratif lu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 la première syllabe d'un mot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6-1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960"/>
        <w:gridCol w:w="355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45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les mots demandés par l'enseignant en mettant leur doigt sous ces mots.</w:t>
            </w:r>
          </w:p>
          <w:p>
            <w:pPr>
              <w:pStyle w:val="TextBody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es élèves vont alors pouvoir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exprimer leur compréhension du texte.</w:t>
            </w:r>
          </w:p>
          <w:p>
            <w:pPr>
              <w:pStyle w:val="TextBody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es élèves devront alors l'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crire de mémoir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 l'issue de chaque correction, sous la dictée, les élèves devront alor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copier ce mot correctem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L'enseignant demande dans un premier temps aux élèves de relire dans le manuel les trois premiers épisod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demande maintenant aux élèves de dire ce qu'ils ont compris du text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 xml:space="preserve">montre un mot fréquent (« un » </w:t>
            </w:r>
            <w:r>
              <w:rPr>
                <w:rFonts w:eastAsia="Wingdings" w:cs="Wingdings" w:ascii="Wingdings" w:hAnsi="Wingdings"/>
                <w:color w:val="9933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 xml:space="preserve"> « sur »)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, puis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 xml:space="preserve"> le cach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'enseignant valide en montrant le mot en l'écrivant au tableau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'enseignant fera particulièrement attention au soin apporté à l'écriture cursive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toujour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collectiv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ombiner les différentes syllab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silencieusement dans un premier temps. Puis un élève sera invité à les lire oralement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montr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dans un premier temps </w:t>
            </w:r>
            <w:r>
              <w:rPr>
                <w:rFonts w:cs="Tahoma" w:ascii="Tahoma" w:hAnsi="Tahoma"/>
                <w:color w:val="993366"/>
                <w:sz w:val="18"/>
              </w:rPr>
              <w:t>la lettre « a »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, puis demande aux élèves </w:t>
            </w:r>
            <w:r>
              <w:rPr>
                <w:rFonts w:cs="Tahoma" w:ascii="Tahoma" w:hAnsi="Tahoma"/>
                <w:color w:val="993366"/>
                <w:sz w:val="18"/>
              </w:rPr>
              <w:t>quel est le son associé à cette lettr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Puis l'enseignant demande aux élèves de </w:t>
            </w:r>
            <w:r>
              <w:rPr>
                <w:rFonts w:cs="Tahoma" w:ascii="Tahoma" w:hAnsi="Tahoma"/>
                <w:color w:val="993366"/>
                <w:sz w:val="18"/>
              </w:rPr>
              <w:t>lire les syllabes en associant « l », puis « r »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Quatr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identifier un intrus phonologiqu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lasser des mots en fonction des phonèmes [l] et [r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écrire la première syllabe d'un mot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mettre une phrase dans l'ordre puis l'illustrer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'enseignant s'occupera tout particulièrement des élèves en difficulté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055" w:leader="none"/>
        </w:tabs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6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45:00Z</dcterms:created>
  <dc:creator>julien chauchoy</dc:creator>
  <dc:description/>
  <cp:keywords/>
  <dc:language>en-US</dc:language>
  <cp:lastModifiedBy>DHALLUIN Emilie</cp:lastModifiedBy>
  <dcterms:modified xsi:type="dcterms:W3CDTF">2008-10-15T17:18:00Z</dcterms:modified>
  <cp:revision>2</cp:revision>
  <dc:subject/>
  <dc:title/>
</cp:coreProperties>
</file>