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9pt" to="458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-158115</wp:posOffset>
                </wp:positionV>
                <wp:extent cx="2409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1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75"/>
        <w:gridCol w:w="1566"/>
        <w:gridCol w:w="1473"/>
        <w:gridCol w:w="1587"/>
        <w:gridCol w:w="1549"/>
      </w:tblGrid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montagn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signatu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baignoir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guignol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agneau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araignée</w:t>
            </w:r>
          </w:p>
        </w:tc>
      </w:tr>
      <w:tr>
        <w:trPr>
          <w:trHeight w:val="851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490855</wp:posOffset>
                  </wp:positionV>
                  <wp:extent cx="2266315" cy="226631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ursif" w:hAnsi="Cursif"/>
                <w:sz w:val="32"/>
                <w:szCs w:val="32"/>
              </w:rPr>
              <w:t>champignon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cigogn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gagn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peig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châtaign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cs="Tahoma" w:ascii="Cursif" w:hAnsi="Cursif"/>
                <w:sz w:val="32"/>
                <w:szCs w:val="32"/>
              </w:rPr>
              <w:t>poigné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43500</wp:posOffset>
            </wp:positionH>
            <wp:positionV relativeFrom="paragraph">
              <wp:posOffset>100965</wp:posOffset>
            </wp:positionV>
            <wp:extent cx="894715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154305</wp:posOffset>
            </wp:positionV>
            <wp:extent cx="1524000" cy="9429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1905</wp:posOffset>
            </wp:positionV>
            <wp:extent cx="1600200" cy="10706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70" w:leader="none"/>
          <w:tab w:val="left" w:pos="5595" w:leader="none"/>
          <w:tab w:val="left" w:pos="817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51435</wp:posOffset>
            </wp:positionV>
            <wp:extent cx="1714500" cy="17145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122555</wp:posOffset>
            </wp:positionV>
            <wp:extent cx="1600200" cy="140652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161925</wp:posOffset>
            </wp:positionV>
            <wp:extent cx="1485900" cy="123634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1485900" cy="122491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0" w:leader="none"/>
          <w:tab w:val="left" w:pos="828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8235" w:leader="none"/>
          <w:tab w:val="left" w:pos="843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-5080</wp:posOffset>
            </wp:positionV>
            <wp:extent cx="1210945" cy="164846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37490</wp:posOffset>
            </wp:positionH>
            <wp:positionV relativeFrom="paragraph">
              <wp:posOffset>48260</wp:posOffset>
            </wp:positionV>
            <wp:extent cx="1372870" cy="148590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48260</wp:posOffset>
            </wp:positionV>
            <wp:extent cx="1714500" cy="171450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80010</wp:posOffset>
            </wp:positionV>
            <wp:extent cx="1600200" cy="137795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  <w:tab w:val="left" w:pos="5880" w:leader="none"/>
          <w:tab w:val="left" w:pos="6240" w:leader="none"/>
          <w:tab w:val="left" w:pos="895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45" w:leader="none"/>
          <w:tab w:val="left" w:pos="865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8pt" to="9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8pt" to="23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6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8pt" to="50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  <w:t>Lecture-compréhensio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5:00Z</dcterms:created>
  <dc:creator>DHALLUIN Emilie</dc:creator>
  <dc:description/>
  <cp:keywords/>
  <dc:language>en-US</dc:language>
  <cp:lastModifiedBy>DHALLUIN Emilie</cp:lastModifiedBy>
  <dcterms:modified xsi:type="dcterms:W3CDTF">2009-03-25T07:48:00Z</dcterms:modified>
  <cp:revision>3</cp:revision>
  <dc:subject/>
  <dc:title/>
</cp:coreProperties>
</file>