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13"/>
        <w:gridCol w:w="1605"/>
        <w:gridCol w:w="1662"/>
        <w:gridCol w:w="1831"/>
        <w:gridCol w:w="1543"/>
      </w:tblGrid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horlog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ng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sperg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neig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chirurgie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luge</w:t>
            </w:r>
          </w:p>
        </w:tc>
      </w:tr>
      <w:tr>
        <w:trPr>
          <w:trHeight w:val="85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ouet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mange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ambo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ourge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girouett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ou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161925</wp:posOffset>
            </wp:positionV>
            <wp:extent cx="1435735" cy="1485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914900</wp:posOffset>
            </wp:positionH>
            <wp:positionV relativeFrom="paragraph">
              <wp:posOffset>161925</wp:posOffset>
            </wp:positionV>
            <wp:extent cx="1308100" cy="1371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8" r="-6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00965</wp:posOffset>
            </wp:positionV>
            <wp:extent cx="1600200" cy="1270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00200</wp:posOffset>
            </wp:positionH>
            <wp:positionV relativeFrom="paragraph">
              <wp:posOffset>61595</wp:posOffset>
            </wp:positionV>
            <wp:extent cx="1257300" cy="10833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95" w:leader="none"/>
          <w:tab w:val="left" w:pos="817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paragraph">
              <wp:posOffset>116205</wp:posOffset>
            </wp:positionV>
            <wp:extent cx="1751965" cy="19431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55245</wp:posOffset>
            </wp:positionV>
            <wp:extent cx="1092835" cy="18288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100965</wp:posOffset>
            </wp:positionV>
            <wp:extent cx="1710690" cy="13087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161925</wp:posOffset>
            </wp:positionV>
            <wp:extent cx="1710690" cy="119951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8235" w:leader="none"/>
          <w:tab w:val="left" w:pos="843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5080</wp:posOffset>
            </wp:positionV>
            <wp:extent cx="910590" cy="19431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29" r="-6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306830" cy="14859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65405</wp:posOffset>
            </wp:positionV>
            <wp:extent cx="1600200" cy="136207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144780</wp:posOffset>
            </wp:positionV>
            <wp:extent cx="1485900" cy="103378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05" w:leader="none"/>
          <w:tab w:val="left" w:pos="5880" w:leader="none"/>
          <w:tab w:val="left" w:pos="895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45" w:leader="none"/>
          <w:tab w:val="left" w:pos="865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spacing w:before="280" w:after="0"/>
        <w:jc w:val="center"/>
        <w:rPr>
          <w:rFonts w:eastAsia="Times New Roman"/>
          <w:kern w:val="0"/>
          <w:lang w:eastAsia="fr-FR"/>
        </w:rPr>
      </w:pPr>
      <w:r>
        <w:rPr>
          <w:rFonts w:eastAsia="Times New Roman" w:cs="Cursif" w:ascii="Cursif" w:hAnsi="Cursif"/>
          <w:kern w:val="0"/>
          <w:sz w:val="32"/>
          <w:szCs w:val="32"/>
          <w:lang w:eastAsia="fr-FR"/>
        </w:rPr>
        <w:t>Labysons du J</w: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8"/>
        <w:gridCol w:w="1928"/>
        <w:gridCol w:w="1927"/>
        <w:gridCol w:w="1927"/>
        <w:gridCol w:w="1928"/>
      </w:tblGrid>
      <w:tr>
        <w:trPr>
          <w:trHeight w:val="184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6985</wp:posOffset>
                  </wp:positionV>
                  <wp:extent cx="1052195" cy="1153795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21285</wp:posOffset>
                  </wp:positionV>
                  <wp:extent cx="940435" cy="100838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233680</wp:posOffset>
                  </wp:positionV>
                  <wp:extent cx="1143000" cy="675005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6985</wp:posOffset>
                  </wp:positionV>
                  <wp:extent cx="572770" cy="115379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25" r="-5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5080</wp:posOffset>
                  </wp:positionV>
                  <wp:extent cx="1097280" cy="1097280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226060</wp:posOffset>
                  </wp:positionV>
                  <wp:extent cx="1097280" cy="716280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3970</wp:posOffset>
                  </wp:positionH>
                  <wp:positionV relativeFrom="paragraph">
                    <wp:posOffset>109855</wp:posOffset>
                  </wp:positionV>
                  <wp:extent cx="1140460" cy="967740"/>
                  <wp:effectExtent l="0" t="0" r="0" b="0"/>
                  <wp:wrapNone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68400" cy="1129030"/>
                  <wp:effectExtent l="0" t="0" r="0" b="0"/>
                  <wp:wrapNone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-2540</wp:posOffset>
                  </wp:positionV>
                  <wp:extent cx="1029970" cy="1190625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43" r="-4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083310" cy="1083310"/>
                  <wp:effectExtent l="0" t="0" r="0" b="0"/>
                  <wp:wrapNone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-21590</wp:posOffset>
                  </wp:positionV>
                  <wp:extent cx="993140" cy="1125220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224790</wp:posOffset>
                  </wp:positionV>
                  <wp:extent cx="1154430" cy="714375"/>
                  <wp:effectExtent l="0" t="0" r="0" b="0"/>
                  <wp:wrapNone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67005</wp:posOffset>
                  </wp:positionV>
                  <wp:extent cx="1143000" cy="925830"/>
                  <wp:effectExtent l="0" t="0" r="0" b="0"/>
                  <wp:wrapNone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52525" cy="1104900"/>
                  <wp:effectExtent l="0" t="0" r="0" b="0"/>
                  <wp:wrapNone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95885</wp:posOffset>
                  </wp:positionV>
                  <wp:extent cx="1040130" cy="1040130"/>
                  <wp:effectExtent l="0" t="0" r="0" b="0"/>
                  <wp:wrapNone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02260</wp:posOffset>
                  </wp:positionV>
                  <wp:extent cx="1140460" cy="663575"/>
                  <wp:effectExtent l="0" t="0" r="0" b="0"/>
                  <wp:wrapNone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73660</wp:posOffset>
                  </wp:positionV>
                  <wp:extent cx="1005840" cy="1106170"/>
                  <wp:effectExtent l="0" t="0" r="0" b="0"/>
                  <wp:wrapNone/>
                  <wp:docPr id="4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86055</wp:posOffset>
                  </wp:positionV>
                  <wp:extent cx="1068705" cy="920115"/>
                  <wp:effectExtent l="0" t="0" r="0" b="0"/>
                  <wp:wrapNone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92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48590</wp:posOffset>
                  </wp:positionV>
                  <wp:extent cx="1183005" cy="866775"/>
                  <wp:effectExtent l="0" t="0" r="0" b="0"/>
                  <wp:wrapNone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73660</wp:posOffset>
                  </wp:positionV>
                  <wp:extent cx="1028700" cy="1063625"/>
                  <wp:effectExtent l="0" t="0" r="0" b="0"/>
                  <wp:wrapNone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52705</wp:posOffset>
                  </wp:positionV>
                  <wp:extent cx="836930" cy="1085215"/>
                  <wp:effectExtent l="0" t="0" r="0" b="0"/>
                  <wp:wrapNone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68910</wp:posOffset>
                  </wp:positionV>
                  <wp:extent cx="1154430" cy="765175"/>
                  <wp:effectExtent l="0" t="0" r="0" b="0"/>
                  <wp:wrapNone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52705</wp:posOffset>
                  </wp:positionV>
                  <wp:extent cx="641985" cy="1081405"/>
                  <wp:effectExtent l="0" t="0" r="0" b="0"/>
                  <wp:wrapNone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1" t="-24" r="-4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68910</wp:posOffset>
                  </wp:positionV>
                  <wp:extent cx="1028700" cy="811530"/>
                  <wp:effectExtent l="0" t="0" r="0" b="0"/>
                  <wp:wrapNone/>
                  <wp:docPr id="5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281305</wp:posOffset>
                  </wp:positionV>
                  <wp:extent cx="1083310" cy="592455"/>
                  <wp:effectExtent l="0" t="0" r="0" b="0"/>
                  <wp:wrapNone/>
                  <wp:docPr id="5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5560</wp:posOffset>
                  </wp:positionV>
                  <wp:extent cx="1140460" cy="1020445"/>
                  <wp:effectExtent l="0" t="0" r="0" b="0"/>
                  <wp:wrapNone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35560</wp:posOffset>
                  </wp:positionV>
                  <wp:extent cx="1028700" cy="990600"/>
                  <wp:effectExtent l="0" t="0" r="0" b="0"/>
                  <wp:wrapNone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33655</wp:posOffset>
                  </wp:positionV>
                  <wp:extent cx="1087120" cy="1178560"/>
                  <wp:effectExtent l="0" t="0" r="0" b="0"/>
                  <wp:wrapNone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06680</wp:posOffset>
                  </wp:positionV>
                  <wp:extent cx="1183005" cy="994410"/>
                  <wp:effectExtent l="0" t="0" r="0" b="0"/>
                  <wp:wrapNone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49860</wp:posOffset>
                  </wp:positionV>
                  <wp:extent cx="1083310" cy="944880"/>
                  <wp:effectExtent l="0" t="0" r="0" b="0"/>
                  <wp:wrapNone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4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6510</wp:posOffset>
                  </wp:positionV>
                  <wp:extent cx="895350" cy="1152525"/>
                  <wp:effectExtent l="0" t="0" r="0" b="0"/>
                  <wp:wrapNone/>
                  <wp:docPr id="5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16510</wp:posOffset>
                  </wp:positionV>
                  <wp:extent cx="1154430" cy="1037590"/>
                  <wp:effectExtent l="0" t="0" r="0" b="0"/>
                  <wp:wrapNone/>
                  <wp:docPr id="5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30810</wp:posOffset>
                  </wp:positionV>
                  <wp:extent cx="1125220" cy="916305"/>
                  <wp:effectExtent l="0" t="0" r="0" b="0"/>
                  <wp:wrapNone/>
                  <wp:docPr id="5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85545</wp:posOffset>
                  </wp:positionH>
                  <wp:positionV relativeFrom="paragraph">
                    <wp:posOffset>14605</wp:posOffset>
                  </wp:positionV>
                  <wp:extent cx="1197610" cy="1090295"/>
                  <wp:effectExtent l="0" t="0" r="0" b="0"/>
                  <wp:wrapNone/>
                  <wp:docPr id="6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27000</wp:posOffset>
                  </wp:positionV>
                  <wp:extent cx="1069340" cy="899160"/>
                  <wp:effectExtent l="0" t="0" r="0" b="0"/>
                  <wp:wrapNone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 : le son [j] et lecture de mo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14:00Z</dcterms:created>
  <dc:creator>DHALLUIN Emilie</dc:creator>
  <dc:description/>
  <cp:keywords/>
  <dc:language>en-US</dc:language>
  <cp:lastModifiedBy>DHALLUIN Emilie</cp:lastModifiedBy>
  <dcterms:modified xsi:type="dcterms:W3CDTF">2009-03-06T14:15:00Z</dcterms:modified>
  <cp:revision>3</cp:revision>
  <dc:subject/>
  <dc:title/>
</cp:coreProperties>
</file>