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9pt" to="458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-158115</wp:posOffset>
                </wp:positionV>
                <wp:extent cx="2409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1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trHeight w:val="85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fenêt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arb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omb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mont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riangle</w:t>
            </w:r>
          </w:p>
        </w:tc>
      </w:tr>
      <w:tr>
        <w:trPr>
          <w:trHeight w:val="85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grillag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gru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retel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agrafeu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feutre</w:t>
            </w:r>
          </w:p>
        </w:tc>
      </w:tr>
      <w:tr>
        <w:trPr>
          <w:trHeight w:val="85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rioch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ig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rompet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vent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autruch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51435</wp:posOffset>
            </wp:positionV>
            <wp:extent cx="986155" cy="12515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51435</wp:posOffset>
            </wp:positionV>
            <wp:extent cx="1447800" cy="1447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51435</wp:posOffset>
            </wp:positionV>
            <wp:extent cx="1257300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29200</wp:posOffset>
            </wp:positionH>
            <wp:positionV relativeFrom="paragraph">
              <wp:posOffset>51435</wp:posOffset>
            </wp:positionV>
            <wp:extent cx="1024255" cy="11131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35" w:leader="none"/>
          <w:tab w:val="left" w:pos="5595" w:leader="none"/>
          <w:tab w:val="left" w:pos="8040" w:leader="none"/>
          <w:tab w:val="left" w:pos="817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9pt" to="9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pt" to="23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9pt" to="36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9pt" to="50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105410</wp:posOffset>
            </wp:positionV>
            <wp:extent cx="1371600" cy="99504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75565</wp:posOffset>
            </wp:positionV>
            <wp:extent cx="1143000" cy="11430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0</wp:posOffset>
            </wp:positionH>
            <wp:positionV relativeFrom="paragraph">
              <wp:posOffset>13970</wp:posOffset>
            </wp:positionV>
            <wp:extent cx="1143000" cy="11430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1257300" cy="109283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8235" w:leader="none"/>
          <w:tab w:val="left" w:pos="843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51130</wp:posOffset>
            </wp:positionV>
            <wp:extent cx="1600200" cy="16002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1130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9pt" to="9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pt" to="36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113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9pt" to="50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973455" cy="12573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90170</wp:posOffset>
            </wp:positionV>
            <wp:extent cx="1257300" cy="12573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14900</wp:posOffset>
            </wp:positionH>
            <wp:positionV relativeFrom="paragraph">
              <wp:posOffset>82550</wp:posOffset>
            </wp:positionV>
            <wp:extent cx="1371600" cy="75438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  <w:tab w:val="left" w:pos="601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1pt" to="98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23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pt" to="368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5207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1pt" to="50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105410</wp:posOffset>
            </wp:positionV>
            <wp:extent cx="1143000" cy="108077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73025</wp:posOffset>
            </wp:positionV>
            <wp:extent cx="1143000" cy="10991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1270</wp:posOffset>
            </wp:positionV>
            <wp:extent cx="1257300" cy="114236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  <w:tab w:val="left" w:pos="5880" w:leader="none"/>
          <w:tab w:val="left" w:pos="895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765" w:leader="none"/>
          <w:tab w:val="left" w:pos="793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45" w:leader="none"/>
          <w:tab w:val="left" w:pos="865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89230</wp:posOffset>
                </wp:positionV>
                <wp:extent cx="1600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9pt" to="449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89230</wp:posOffset>
                </wp:positionV>
                <wp:extent cx="1600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pt" to="314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1600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9pt" to="179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ange les images dans la bonne colonn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 xml:space="preserve">J'entends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</w:t>
            </w:r>
            <w:r>
              <w:rPr>
                <w:rFonts w:cs="Tahoma" w:ascii="Tahoma" w:hAnsi="Tahoma"/>
                <w:b/>
                <w:bCs/>
              </w:rPr>
              <w:t xml:space="preserve"> [gr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 xml:space="preserve">J'entends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</w:t>
            </w:r>
            <w:r>
              <w:rPr>
                <w:rFonts w:cs="Tahoma" w:ascii="Tahoma" w:hAnsi="Tahoma"/>
                <w:b/>
                <w:bCs/>
              </w:rPr>
              <w:t xml:space="preserve"> [tr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 xml:space="preserve">J'entends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</w:t>
            </w:r>
            <w:r>
              <w:rPr>
                <w:rFonts w:cs="Tahoma" w:ascii="Tahoma" w:hAnsi="Tahoma"/>
                <w:b/>
                <w:bCs/>
              </w:rPr>
              <w:t xml:space="preserve"> [br]</w:t>
            </w:r>
          </w:p>
        </w:tc>
      </w:tr>
      <w:tr>
        <w:trPr>
          <w:trHeight w:val="141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ingdings" w:hAnsi="Wingdings" w:eastAsia="Wingdings" w:cs="Wingding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Wingdings" w:hAnsi="Wingdings" w:eastAsia="Wingdings" w:cs="Wingding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</w:r>
    </w:p>
    <w:sectPr>
      <w:headerReference w:type="default" r:id="rId17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 : les sons [gr], [tr] et [br] et lecture de mo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9:03:00Z</dcterms:created>
  <dc:creator>DHALLUIN Emilie</dc:creator>
  <dc:description/>
  <cp:keywords/>
  <dc:language>en-US</dc:language>
  <cp:lastModifiedBy>DHALLUIN Emilie</cp:lastModifiedBy>
  <dcterms:modified xsi:type="dcterms:W3CDTF">2009-04-12T09:30:00Z</dcterms:modified>
  <cp:revision>1</cp:revision>
  <dc:subject/>
  <dc:title/>
</cp:coreProperties>
</file>