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29"/>
        <w:gridCol w:w="1663"/>
        <w:gridCol w:w="1597"/>
        <w:gridCol w:w="1630"/>
      </w:tblGrid>
      <w:tr>
        <w:trPr>
          <w:trHeight w:val="8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ana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ébé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caba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ull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ott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illes</w:t>
            </w:r>
          </w:p>
        </w:tc>
      </w:tr>
      <w:tr>
        <w:trPr>
          <w:trHeight w:val="8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ranch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rob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ros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ala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arb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40"/>
                <w:szCs w:val="40"/>
              </w:rPr>
            </w:pPr>
            <w:r>
              <w:rPr>
                <w:rFonts w:cs="Tahoma" w:ascii="Tahoma" w:hAnsi="Tahoma"/>
                <w:sz w:val="40"/>
                <w:szCs w:val="40"/>
              </w:rPr>
              <w:t>batea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69850</wp:posOffset>
            </wp:positionV>
            <wp:extent cx="1257300" cy="1212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00</wp:posOffset>
            </wp:positionH>
            <wp:positionV relativeFrom="paragraph">
              <wp:posOffset>69850</wp:posOffset>
            </wp:positionV>
            <wp:extent cx="102425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8890</wp:posOffset>
            </wp:positionV>
            <wp:extent cx="1200150" cy="1085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62230</wp:posOffset>
            </wp:positionV>
            <wp:extent cx="1152525" cy="695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35" w:leader="none"/>
          <w:tab w:val="left" w:pos="60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3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50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14900</wp:posOffset>
            </wp:positionH>
            <wp:positionV relativeFrom="paragraph">
              <wp:posOffset>139065</wp:posOffset>
            </wp:positionV>
            <wp:extent cx="1422400" cy="14859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78105</wp:posOffset>
            </wp:positionV>
            <wp:extent cx="1153795" cy="14478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78105</wp:posOffset>
            </wp:positionV>
            <wp:extent cx="1533525" cy="14097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7145</wp:posOffset>
            </wp:positionV>
            <wp:extent cx="1228725" cy="12573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1.45pt" to="9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45pt" to="23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45pt" to="36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.45pt" to="50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377761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7.45pt" to="98.95pt,2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77761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7.45pt" to="233.95pt,2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777615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7.45pt" to="368.95pt,2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77761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97.45pt" to="503.95pt,29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36925</wp:posOffset>
            </wp:positionH>
            <wp:positionV relativeFrom="paragraph">
              <wp:posOffset>131445</wp:posOffset>
            </wp:positionV>
            <wp:extent cx="1104900" cy="137160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0</wp:posOffset>
            </wp:positionH>
            <wp:positionV relativeFrom="paragraph">
              <wp:posOffset>17145</wp:posOffset>
            </wp:positionV>
            <wp:extent cx="1181100" cy="143827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70485</wp:posOffset>
            </wp:positionV>
            <wp:extent cx="1628775" cy="110490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70485</wp:posOffset>
            </wp:positionV>
            <wp:extent cx="1485900" cy="114617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sectPr>
      <w:headerReference w:type="default" r:id="rId14"/>
      <w:type w:val="nextPage"/>
      <w:pgSz w:w="11906" w:h="16838"/>
      <w:pgMar w:left="1134" w:right="1134" w:gutter="0" w:header="36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 : le son [b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9:00:00Z</dcterms:created>
  <dc:creator>DHALLUIN Emilie</dc:creator>
  <dc:description/>
  <cp:keywords/>
  <dc:language>en-US</dc:language>
  <cp:lastModifiedBy>DHALLUIN Emilie</cp:lastModifiedBy>
  <dcterms:modified xsi:type="dcterms:W3CDTF">2008-12-07T19:12:00Z</dcterms:modified>
  <cp:revision>1</cp:revision>
  <dc:subject/>
  <dc:title>Au bon mot la bonne image…</dc:title>
</cp:coreProperties>
</file>