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77"/>
        <w:gridCol w:w="1377"/>
        <w:gridCol w:w="1376"/>
        <w:gridCol w:w="1377"/>
        <w:gridCol w:w="1377"/>
        <w:gridCol w:w="1378"/>
      </w:tblGrid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n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rcred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u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dre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edi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n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 découpe les dessins et je les classe selon la syllabe que j'entends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28"/>
      </w:tblGrid>
      <w:tr>
        <w:trPr>
          <w:trHeight w:val="567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</w:rPr>
              <w:t>ma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</w:rPr>
              <w:t>m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</w:rPr>
              <w:t>mi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</w:rPr>
              <w:t>m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</w:rPr>
              <w:t>mu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28"/>
      </w:tblGrid>
      <w:tr>
        <w:trPr>
          <w:trHeight w:val="1701" w:hRule="exac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6675</wp:posOffset>
                  </wp:positionV>
                  <wp:extent cx="1065530" cy="8909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7625</wp:posOffset>
                  </wp:positionV>
                  <wp:extent cx="1061085" cy="90995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0975</wp:posOffset>
                  </wp:positionV>
                  <wp:extent cx="1153795" cy="7270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23825</wp:posOffset>
                  </wp:positionV>
                  <wp:extent cx="1130300" cy="78867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4205" cy="9861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3825</wp:posOffset>
                  </wp:positionV>
                  <wp:extent cx="1153160" cy="72199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1925</wp:posOffset>
                  </wp:positionV>
                  <wp:extent cx="1153160" cy="72834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2160" cy="97282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8340" cy="98234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99490" cy="97282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5725</wp:posOffset>
                  </wp:positionV>
                  <wp:extent cx="1153160" cy="83566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5725</wp:posOffset>
                  </wp:positionV>
                  <wp:extent cx="1153160" cy="88900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37590" cy="96901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47625</wp:posOffset>
                  </wp:positionV>
                  <wp:extent cx="1022985" cy="96901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53795" cy="96774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780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4:30:33Z</dcterms:created>
  <dc:creator>julien chauchoy</dc:creator>
  <dc:description/>
  <dc:language>en-US</dc:language>
  <cp:lastModifiedBy>julien chauchoy</cp:lastModifiedBy>
  <cp:lastPrinted>2008-09-27T15:40:00Z</cp:lastPrinted>
  <dcterms:modified xsi:type="dcterms:W3CDTF">2008-09-27T14:42:19Z</dcterms:modified>
  <cp:revision>2</cp:revision>
  <dc:subject/>
  <dc:title/>
</cp:coreProperties>
</file>