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/>
          <w:i/>
          <w:color w:val="999999"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>Les sorcières au Moyen Ag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  <w:szCs w:val="18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aîtrise du langage et de la langue français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« Les sorcières ont-elles existé ? »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ébattre d’une question en donnant son avis de manière claire et compréhensiv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Etablir la distinction entre informations à caractère littéraire et informations à caractère documentair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3780"/>
        <w:gridCol w:w="277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reformuler dans ses propres mot un récit fait oralement par le maître ou un autre élève en reprenant les informations et les idées essentielles qu’il conti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des mots longs les plus fréquents et en déchiffrant des mot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formuler dans ses propres mots l’idée principale d’un paragraphe dans un texte documentaire entendu ou lu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 des mots ou groupes de mots, en respectant l’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6-5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7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960"/>
        <w:gridCol w:w="355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0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n élève sera alors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cette question oraleme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Les élèves seront ensuite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donner leur avis sur cette question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devr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verbaliser les différences repérables entre les pages 56-57 (documentaire) et les pages 54-55 (histoire)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lusieurs élèves se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épartiront cette lecture</w:t>
            </w:r>
            <w:r>
              <w:rPr>
                <w:rFonts w:cs="Tahoma" w:ascii="Tahoma" w:hAnsi="Tahoma"/>
                <w:sz w:val="18"/>
                <w:szCs w:val="18"/>
              </w:rPr>
              <w:t>. Plusieurs relectures seront ensuite effectuées, si le besoin s’en fait ressentir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pourr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débattre de cette question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i des points de désaccord apparaissent, ils pourront être tranchés par un retour à la lecture documentair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écrit la question suivante au tableau: </w:t>
            </w:r>
            <w:r>
              <w:rPr>
                <w:rFonts w:cs="Tahoma" w:ascii="Tahoma" w:hAnsi="Tahoma"/>
                <w:color w:val="993366"/>
                <w:sz w:val="18"/>
              </w:rPr>
              <w:t>« Les sorcières ont-elles existé?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mettra ensuite en relief les deux points suivants pour </w:t>
            </w:r>
            <w:r>
              <w:rPr>
                <w:rFonts w:cs="Tahoma" w:ascii="Tahoma" w:hAnsi="Tahoma"/>
                <w:b/>
                <w:color w:val="000000"/>
                <w:sz w:val="18"/>
              </w:rPr>
              <w:t>construire la distinction textes littéraires et textes documentaires</w:t>
            </w:r>
            <w:r>
              <w:rPr>
                <w:rFonts w:cs="Tahoma" w:ascii="Tahoma" w:hAnsi="Tahoma"/>
                <w:color w:val="000000"/>
                <w:sz w:val="18"/>
              </w:rPr>
              <w:t>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_ il demandera de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rappeler les noms de différentes sorcières connues des élèves </w:t>
            </w:r>
            <w:r>
              <w:rPr>
                <w:rFonts w:cs="Tahoma" w:ascii="Tahoma" w:hAnsi="Tahoma"/>
                <w:i/>
                <w:sz w:val="18"/>
              </w:rPr>
              <w:t>(Dans quel livre ont-ils rencontré les sorcières ? Ou dans quels films ? Ces sorcières ont-elles vraiment existé ?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</w:rPr>
              <w:t>_ il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opposera la partie documentaire du manuel aux pages correspondant à l’histoire « Princesse »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maintenant aux élèves lecteurs de </w:t>
            </w:r>
            <w:r>
              <w:rPr>
                <w:rFonts w:cs="Tahoma" w:ascii="Tahoma" w:hAnsi="Tahoma"/>
                <w:color w:val="993366"/>
                <w:sz w:val="18"/>
              </w:rPr>
              <w:t>lire le documentair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dire ce qu’ils ont compris de ce documentaire, en répondant notamment de nouveau à la question initial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e travail s’effectue maintenant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es élèves vont devoir dans un premier temps </w:t>
            </w:r>
            <w:r>
              <w:rPr>
                <w:rFonts w:cs="Tahoma" w:ascii="Tahoma" w:hAnsi="Tahoma"/>
                <w:bCs/>
                <w:color w:val="339966"/>
                <w:sz w:val="18"/>
                <w:szCs w:val="18"/>
              </w:rPr>
              <w:t>établir la distinction entre informations à caractère littéraire et informations à caractère documentair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. Pour ce faire, les élèves devront</w:t>
            </w:r>
            <w:r>
              <w:rPr>
                <w:rFonts w:cs="Tahoma" w:ascii="Tahoma" w:hAnsi="Tahoma"/>
                <w:bCs/>
                <w:color w:val="339966"/>
                <w:sz w:val="18"/>
                <w:szCs w:val="18"/>
              </w:rPr>
              <w:t xml:space="preserve"> classer un ensemble de phrases données 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: ils devront attribuer chacune de ces phrases à l’un et/ou l’autre des personnages (soit Marie-Fistule (fiction), soit une sorcière au Moyen Age (documentaire)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i/>
                <w:i/>
                <w:color w:val="339966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es élèves devront ensuite </w:t>
            </w:r>
            <w:r>
              <w:rPr>
                <w:rFonts w:cs="Tahoma" w:ascii="Tahoma" w:hAnsi="Tahoma"/>
                <w:bCs/>
                <w:color w:val="339966"/>
                <w:sz w:val="18"/>
                <w:szCs w:val="18"/>
              </w:rPr>
              <w:t>compléter des phrases en s’appuyant sur le documentair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, puis finalement </w:t>
            </w:r>
            <w:r>
              <w:rPr>
                <w:rFonts w:cs="Tahoma" w:ascii="Tahoma" w:hAnsi="Tahoma"/>
                <w:bCs/>
                <w:color w:val="339966"/>
                <w:sz w:val="18"/>
                <w:szCs w:val="18"/>
              </w:rPr>
              <w:t>écrire un mot à partir d’un autre mot du text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’enseignant viendra en aide aux élèves ayant besoin de davantage d’étay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28:00Z</dcterms:created>
  <dc:creator>DHALLUIN Emilie</dc:creator>
  <dc:description/>
  <cp:keywords/>
  <dc:language>en-US</dc:language>
  <cp:lastModifiedBy>DHALLUIN Emilie</cp:lastModifiedBy>
  <dcterms:modified xsi:type="dcterms:W3CDTF">2009-02-19T16:57:00Z</dcterms:modified>
  <cp:revision>3</cp:revision>
  <dc:subject/>
  <dc:title>Cycle : Cycle 2                     </dc:title>
</cp:coreProperties>
</file>