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993366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16"/>
          <w:szCs w:val="16"/>
        </w:rPr>
      </w:pPr>
      <w:r>
        <w:rPr>
          <w:rFonts w:cs="Tahoma" w:ascii="Tahoma" w:hAnsi="Tahoma"/>
          <w:b/>
          <w:bCs/>
          <w:color w:val="9933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7 de l'album </w:t>
      </w:r>
      <w:r>
        <w:rPr>
          <w:rFonts w:cs="Tahoma" w:ascii="Tahoma" w:hAnsi="Tahoma"/>
          <w:color w:val="339966"/>
          <w:sz w:val="22"/>
          <w:u w:val="single"/>
        </w:rPr>
        <w:t>Princesse</w:t>
      </w:r>
    </w:p>
    <w:p>
      <w:pPr>
        <w:pStyle w:val="Normal"/>
        <w:rPr>
          <w:rFonts w:ascii="Tahoma" w:hAnsi="Tahoma" w:cs="Tahoma"/>
          <w:color w:val="339966"/>
          <w:sz w:val="12"/>
          <w:szCs w:val="12"/>
          <w:u w:val="single"/>
        </w:rPr>
      </w:pPr>
      <w:r>
        <w:rPr>
          <w:rFonts w:cs="Tahoma" w:ascii="Tahoma" w:hAnsi="Tahoma"/>
          <w:color w:val="339966"/>
          <w:sz w:val="12"/>
          <w:szCs w:val="12"/>
          <w:u w:val="single"/>
        </w:rPr>
      </w:r>
    </w:p>
    <w:p>
      <w:pPr>
        <w:pStyle w:val="Normal"/>
        <w:rPr>
          <w:rFonts w:ascii="Tahoma" w:hAnsi="Tahoma" w:cs="Tahoma"/>
          <w:color w:val="339966"/>
          <w:sz w:val="16"/>
          <w:szCs w:val="16"/>
          <w:u w:val="single"/>
        </w:rPr>
      </w:pPr>
      <w:r>
        <w:rPr>
          <w:rFonts w:cs="Tahoma" w:ascii="Tahoma" w:hAnsi="Tahoma"/>
          <w:color w:val="339966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080"/>
        <w:gridCol w:w="2700"/>
        <w:gridCol w:w="2109"/>
        <w:gridCol w:w="4371"/>
        <w:gridCol w:w="3390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septième épis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Former les mots nouveaux du texte, les syllabes étant donné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Proposer une écriture possible (et phonétiquement correcte) pour un mot réguli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color w:val="00CCC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Savoir faire la distinction entre une phrase et une lign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un mot nouveau du texte à son illustration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onstruire le résumé de l’épisode 7, en s’appuyant sur les évènements et les connecteur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a notion de phrase 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</w:rPr>
              <w:t>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'on lit pour comprendre et être vigilant à l'orthographe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code, évaluation intermédia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re ce que l’on a compris du texte, en étant capable de faire les inférences nécessaires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Mémoriser des mots du texte et notamment les mots fréquents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syllabes dictées par l’enseignant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un mot à son illustration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 du texte à partir de syllabe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’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lire l’album Princesse à cinq voix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éaliser les inférences nécessaires afin de mieux comprendre le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une syllabe dans un mo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 fréquent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une phrase, puis l’illustrer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épondre par écrit à des questions simples de compréhension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ans une lecture à haute voix d’un texte de cinq lignes, déjà lu et étudié, restituer correctement l’accentuation des groupes de mots ainsi que la courbe intonative, en prenant en compte la ponctuat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xtraire d’un texte littéraire les informations explicites permettant de répondre à des questions simp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oposer l’écriture attendue d’une phrase en appliquant les règles connu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n situation de dictée à l’adulte d’un texte narratif, proposer des corrections pertinentes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être précis pour se faire comprendre, à l’oral comme à l’écrit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’on lit pour comprendre et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</w:tbl>
    <w:p>
      <w:pPr>
        <w:pStyle w:val="Normal"/>
        <w:jc w:val="both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45:00Z</dcterms:created>
  <dc:creator>DHALLUIN Emilie</dc:creator>
  <dc:description/>
  <cp:keywords/>
  <dc:language>en-US</dc:language>
  <cp:lastModifiedBy>DHALLUIN Emilie</cp:lastModifiedBy>
  <dcterms:modified xsi:type="dcterms:W3CDTF">2009-02-14T14:51:00Z</dcterms:modified>
  <cp:revision>1</cp:revision>
  <dc:subject/>
  <dc:title>Compétence activée : La maîtrise de la langue française</dc:title>
</cp:coreProperties>
</file>