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i/>
          <w:i/>
          <w:color w:val="999999"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1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4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premier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Émettre des hypothèses sur le contenu du texte, en s'appuyant sur les illustration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Décoder les mots nouveaux du texte à syllabes simple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Savoir faire la distinction entre une phrase et une lign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Exprimer sa compréhension du texte en s'appuyant sur les segments correspondant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es répliques des personnag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5733"/>
        <w:gridCol w:w="215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'une activité de la class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_ dégager le thème d'un texte littéraire (de qui ou de quoi parle-t-il?)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40-41 puis 42-4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devront ensuite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identifier les personnages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et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lieux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devro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donner leur avis sur le thème de cette histoire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</w:t>
            </w:r>
            <w:r>
              <w:rPr>
                <w:rFonts w:cs="Tahoma" w:ascii="Tahoma" w:hAnsi="Tahoma"/>
                <w:sz w:val="18"/>
                <w:szCs w:val="18"/>
              </w:rPr>
              <w:t xml:space="preserve">élèves vont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mettre des hypothèses de sens à partir de l'illustration en cherchant à comprendre qui sont les personnages et ce qu'ils fon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Les élèves vont ensuite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tenter de formuler un sens possible pour ce premier épisod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élèves sont invités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ire ces mots silencieusemen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Dans un second temps, ces mots seront lus à haute voix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pérer le début et la fin de l'histoir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L'enseignant demande ensuite aux élèves d'</w:t>
            </w:r>
            <w:r>
              <w:rPr>
                <w:rFonts w:cs="Tahoma" w:ascii="Tahoma" w:hAnsi="Tahoma"/>
                <w:color w:val="993366"/>
                <w:sz w:val="18"/>
              </w:rPr>
              <w:t>observer l'illustration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écrit ensuite au tableau les mots :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_ </w:t>
            </w:r>
            <w:r>
              <w:rPr>
                <w:rFonts w:cs="Tahoma" w:ascii="Tahoma" w:hAnsi="Tahoma"/>
                <w:b/>
                <w:color w:val="000000"/>
                <w:sz w:val="18"/>
              </w:rPr>
              <w:t>« il é/tait 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_ </w:t>
            </w:r>
            <w:r>
              <w:rPr>
                <w:rFonts w:cs="Tahoma" w:ascii="Tahoma" w:hAnsi="Tahoma"/>
                <w:b/>
                <w:color w:val="000000"/>
                <w:sz w:val="18"/>
              </w:rPr>
              <w:t>« jo/lie 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_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</w:rPr>
              <w:t xml:space="preserve">« de/puis 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_ « de/ve/nir »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Ces mots seront segmentés en syllabes par des arcs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5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pou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nfronter par la lecture ce qui a été dit</w:t>
            </w:r>
            <w:r>
              <w:rPr>
                <w:rFonts w:cs="Tahoma" w:ascii="Tahoma" w:hAnsi="Tahoma"/>
                <w:sz w:val="18"/>
                <w:szCs w:val="18"/>
              </w:rPr>
              <w:t xml:space="preserve">. Ils recherche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lecteu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a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pou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exprimer leur compréhension de cet épisod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tou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en le justifiant en montrant les segments de texte qui correspondent à ce qui a été dit</w:t>
            </w:r>
            <w:r>
              <w:rPr>
                <w:rFonts w:cs="Tahoma" w:ascii="Tahoma" w:hAnsi="Tahoma"/>
                <w:sz w:val="18"/>
                <w:szCs w:val="18"/>
              </w:rPr>
              <w:t xml:space="preserve"> (et donc au sens proposé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mpter le nombre de phrases</w:t>
            </w:r>
            <w:r>
              <w:rPr>
                <w:rFonts w:cs="Tahoma" w:ascii="Tahoma" w:hAnsi="Tahoma"/>
                <w:sz w:val="18"/>
                <w:szCs w:val="18"/>
              </w:rPr>
              <w:t>. Ils les sépareront par un trait roug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affiche maintenant au tableau le texte de l'épisode n°1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finaleme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dire ce qu'ils ont compris du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L’enseignant demande ensuite aux élèves d’</w:t>
            </w:r>
            <w:r>
              <w:rPr>
                <w:rFonts w:cs="Tahoma" w:ascii="Tahoma" w:hAnsi="Tahoma"/>
                <w:color w:val="993366"/>
                <w:sz w:val="18"/>
              </w:rPr>
              <w:t>identifier oralement les répliques du père et de sa fill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</w:rPr>
              <w:t>La distinction entre une phrase et une 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aura eu lieu auparavant afin de bien clarifier la différence entre ces deux termes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Trois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lorier en jaune dans la première partie du texte les mots : « princesse, sorcière, roi, père »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lorier en vert dans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prin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esse » la syllabe d’attaque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prin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 », dans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tou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jours »,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tou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 », dans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sor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ière »,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sor 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», dans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mé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hante »,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mé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 », dans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fai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te », «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 fai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 »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ensuite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mpléter les mots lus dans l’épisode 1 par le déterminant « un » ou « une »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ire une phrase et dire si elle est vraie ou fauss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uis lire la réplique du père et identifier la réplique de Princesse dans l’épisode 1 et la copier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07:00Z</dcterms:created>
  <dc:creator>julien chauchoy</dc:creator>
  <dc:description/>
  <cp:keywords/>
  <dc:language>en-US</dc:language>
  <cp:lastModifiedBy>DHALLUIN Emilie</cp:lastModifiedBy>
  <dcterms:modified xsi:type="dcterms:W3CDTF">2008-12-29T14:07:00Z</dcterms:modified>
  <cp:revision>2</cp:revision>
  <dc:subject/>
  <dc:title>Cycle : Cycle 2                                                             Séquence : Épisode n°1 de  l'album Princesse</dc:title>
</cp:coreProperties>
</file>