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3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Princess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1/3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Découverte du troisième épisod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Former les mots nouveaux du texte, les syllabes étant donnée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 xml:space="preserve">Proposer une écriture possible (et phonétiquement correcte) pour un mot régulier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Reconnaître des mots (et notamment les mots fréquents) du texte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Savoir faire la distinction entre une phrase et une ligne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CCCC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CCC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>
          <w:rFonts w:ascii="Tahoma" w:hAnsi="Tahoma" w:eastAsia="Wingdings" w:cs="Wingdings"/>
          <w:sz w:val="20"/>
        </w:rPr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a notion de phrase</w:t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5040"/>
        <w:gridCol w:w="2775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’un groupe ou de la class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lire seul un texte simple en identifiant instantanément la plupart des mots courts et les mots longs les plus fréquents et en déchiffrant des mots simples inconnus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par mots entiers ou groupes de mots, une phrase en respectant l'orthographe et en soignant la présentation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écrire les mots réguliers en respectant les caractéristiques phonologiques du codag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'oral comme à l'écrit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'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 : en écriture, porter attention au geste, à l'attitude corporel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46-47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ots nouveaux du texte de lectu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2 page 11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55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3960"/>
        <w:gridCol w:w="368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5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</w:t>
            </w:r>
            <w:r>
              <w:rPr>
                <w:rFonts w:cs="Tahoma" w:ascii="Tahoma" w:hAnsi="Tahoma"/>
                <w:color w:val="339966"/>
                <w:sz w:val="18"/>
              </w:rPr>
              <w:t>écrire sur leur ardoise les mots dictés par l’enseignant : « lendemain, traversa, marécage » à l’aide des syllabes écrites au tableau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>proposent</w:t>
            </w:r>
            <w:r>
              <w:rPr>
                <w:rFonts w:cs="Tahoma" w:ascii="Tahoma" w:hAnsi="Tahoma"/>
                <w:sz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une transcription </w:t>
            </w:r>
            <w:r>
              <w:rPr>
                <w:rFonts w:cs="Tahoma" w:ascii="Tahoma" w:hAnsi="Tahoma"/>
                <w:i/>
                <w:color w:val="339966"/>
                <w:sz w:val="18"/>
              </w:rPr>
              <w:t>(une écriture phonétiquement possible)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 des mots dicté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recherchent maintenant par une observation silencieuse tout ce qu'ils reconnaissent ou décodent. 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souligne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es mots ou parties de mots qu'ils reconnaissent ou décoden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proposent </w:t>
            </w:r>
            <w:r>
              <w:rPr>
                <w:rFonts w:cs="Tahoma" w:ascii="Tahoma" w:hAnsi="Tahoma"/>
                <w:sz w:val="18"/>
                <w:szCs w:val="18"/>
              </w:rPr>
              <w:t>maintenant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une lecture des mots qu'ils ont identifié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Un élève lecteu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proposera</w:t>
            </w:r>
            <w:r>
              <w:rPr>
                <w:rFonts w:cs="Tahoma" w:ascii="Tahoma" w:hAnsi="Tahoma"/>
                <w:sz w:val="18"/>
                <w:szCs w:val="18"/>
              </w:rPr>
              <w:t xml:space="preserve"> finalemen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une lecture, suivie d’une confrontation entre ce qui a été lu et ce qui a été émi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devoir </w:t>
            </w:r>
            <w:r>
              <w:rPr>
                <w:rFonts w:cs="Tahoma" w:ascii="Tahoma" w:hAnsi="Tahoma"/>
                <w:color w:val="339966"/>
                <w:sz w:val="18"/>
              </w:rPr>
              <w:t>séparer chaque phrase par un trait roug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la fin de chaque phrase, l'élève cesse sa lecture pour donner la parole à un autre élève qui lit la suite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reproduit au tableau les syllabes qui permettront aux élèves d’écrire trois mots inconnus du texte : 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len – ré – ma – ca – ge – tra – sa – ver – main – d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demande ensuite aux élèves </w:t>
            </w:r>
            <w:r>
              <w:rPr>
                <w:rFonts w:cs="Tahoma" w:ascii="Tahoma" w:hAnsi="Tahoma"/>
                <w:color w:val="993366"/>
                <w:sz w:val="18"/>
              </w:rPr>
              <w:t>d’écrire les mots suivants : « rendit, habitait, pourri ».</w:t>
            </w:r>
            <w:r>
              <w:rPr>
                <w:rFonts w:cs="Tahoma" w:ascii="Tahoma" w:hAnsi="Tahoma"/>
                <w:sz w:val="18"/>
              </w:rPr>
              <w:t xml:space="preserve"> L’enseignant insistera sur la prononciation des syllab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écrit ensuite les différentes propositions des élèves et donne pour chaque mot l’orthographe correct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Après cette phase de découverte individuelle, le texte sera maintenant lu collectiveme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</w:t>
            </w:r>
            <w:r>
              <w:rPr>
                <w:rFonts w:cs="Tahoma" w:ascii="Tahoma" w:hAnsi="Tahoma"/>
                <w:color w:val="993366"/>
                <w:sz w:val="18"/>
              </w:rPr>
              <w:t>soulign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993366"/>
                <w:sz w:val="18"/>
              </w:rPr>
              <w:t>ce qui a été lu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va ensuite demander aux élèves de </w:t>
            </w:r>
            <w:r>
              <w:rPr>
                <w:rFonts w:cs="Tahoma" w:ascii="Tahoma" w:hAnsi="Tahoma"/>
                <w:color w:val="993366"/>
                <w:sz w:val="18"/>
              </w:rPr>
              <w:t>compter le nombre de phrases</w:t>
            </w:r>
            <w:r>
              <w:rPr>
                <w:rFonts w:cs="Tahoma" w:ascii="Tahoma" w:hAnsi="Tahoma"/>
                <w:sz w:val="18"/>
              </w:rPr>
              <w:t xml:space="preserve"> (à distinguer du nombre de lign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e sera l’occasion de faire rappeler la différence entre lignes et phras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maintena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écrire les mots fréquents à partir des lettres données dans le désordre</w:t>
            </w:r>
            <w:r>
              <w:rPr>
                <w:rFonts w:cs="Tahoma" w:ascii="Tahoma" w:hAnsi="Tahoma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rechercher un mot de l’épisode à partir de son illustration </w:t>
            </w:r>
            <w:r>
              <w:rPr>
                <w:rFonts w:cs="Tahoma" w:ascii="Tahoma" w:hAnsi="Tahoma"/>
                <w:sz w:val="18"/>
                <w:szCs w:val="18"/>
              </w:rPr>
              <w:t>et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reconstruire une phrase en s’appuyant sur le sens du texte et l’illustrer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encore besoin d'étayage, pendant que les autres travailleront en autonomi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9:27:00Z</dcterms:created>
  <dc:creator>DHALLUIN Emilie</dc:creator>
  <dc:description/>
  <cp:keywords/>
  <dc:language>en-US</dc:language>
  <cp:lastModifiedBy>DHALLUIN Emilie</cp:lastModifiedBy>
  <dcterms:modified xsi:type="dcterms:W3CDTF">2008-12-30T09:28:00Z</dcterms:modified>
  <cp:revision>4</cp:revision>
  <dc:subject/>
  <dc:title>Cycle : Cycle 2                                                             Séquence : Épisode n°2 de  l'album Princesse</dc:title>
</cp:coreProperties>
</file>