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4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quatr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a réplique d’un des personnag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500"/>
        <w:gridCol w:w="331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8-4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1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première, leçon, perdait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trois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re – le – per – dait – çon – miè – pr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pilotage, maladroite, poil, balai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 xml:space="preserve"> (à distinguer du nombre de lign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 sera l’occasion de faire rappeler la différence entre lignes et phras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syllabe d’attaque d’un mot de l’épisode et l’écrir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rechercher un mot dans une série de mots aux orthographes proches et le recopier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pérer la réplique de Princesse et la recopier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 l’issue de ces activités, la réplique de Princesse sera soulignée </w:t>
            </w:r>
            <w:r>
              <w:rPr>
                <w:rFonts w:cs="Tahoma" w:ascii="Tahoma" w:hAnsi="Tahoma"/>
                <w:b/>
                <w:color w:val="FF6600"/>
                <w:sz w:val="18"/>
                <w:szCs w:val="18"/>
              </w:rPr>
              <w:t>en orange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celle de Marie-Fistule </w:t>
            </w:r>
            <w:r>
              <w:rPr>
                <w:rFonts w:cs="Tahoma" w:ascii="Tahoma" w:hAnsi="Tahoma"/>
                <w:b/>
                <w:color w:val="993300"/>
                <w:sz w:val="18"/>
                <w:szCs w:val="18"/>
              </w:rPr>
              <w:t>en marron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0:18:00Z</dcterms:created>
  <dc:creator>DHALLUIN Emilie</dc:creator>
  <dc:description/>
  <cp:keywords/>
  <dc:language>en-US</dc:language>
  <cp:lastModifiedBy>DHALLUIN Emilie</cp:lastModifiedBy>
  <dcterms:modified xsi:type="dcterms:W3CDTF">2008-12-30T10:28:00Z</dcterms:modified>
  <cp:revision>1</cp:revision>
  <dc:subject/>
  <dc:title>Cycle : Cycle 2                                                             Séquence : Épisode n°4 de  l'album Princesse</dc:title>
</cp:coreProperties>
</file>