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5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cinqu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un mot nouveau du texte à son illustration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500"/>
        <w:gridCol w:w="331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0-5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1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 s’enfonça, frissonna, formules, brillaient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écédem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nouvel épisod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bri – les – for – fri – sso – ça – mu – llaient – nna – s’en – f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poussa, bois, hibou, nuit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maintenant l’illustration de l’épisode n°5 aux élèves 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_ Quel est le personnage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e fait-il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e pense-t-il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 xml:space="preserve"> (à distinguer du nombre de lign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 sera l’occasion de faire rappeler la différence entre lignes et phras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fréquen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écrire des mots du texte correspondants à des illustration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 personnage qui convient pour chaque phrase, en s’appuyant sur le sens du tex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37:00Z</dcterms:created>
  <dc:creator>DHALLUIN Emilie</dc:creator>
  <dc:description/>
  <cp:keywords/>
  <dc:language>en-US</dc:language>
  <cp:lastModifiedBy>DHALLUIN Emilie</cp:lastModifiedBy>
  <dcterms:modified xsi:type="dcterms:W3CDTF">2009-01-31T09:54:00Z</dcterms:modified>
  <cp:revision>1</cp:revision>
  <dc:subject/>
  <dc:title>Cycle : Cycle 2                                                             Séquence : Épisode n°5 de  l'album Princesse</dc:title>
</cp:coreProperties>
</file>