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6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Princess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sixième épisod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Former les mots nouveaux du texte, les syllabes étant donné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Proposer une écriture possible (et phonétiquement correcte) pour un mot régulier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Reconnaître des mots (et notamment les mots fréquents) du text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Savoir faire la distinction entre une phrase et une lign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Associer un mot nouveau du texte à son illustration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Identifier la réplique des personnag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a notion de phrase</w:t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4500"/>
        <w:gridCol w:w="3315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les mots longs les plus fréquents et en déchiffrant des mots simples inconnu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par mots entiers ou groupes de mots, une phrase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écrire les mots réguliers en respectant les caractéristiques phonologiques du codag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'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 : en écriture, porter attention au geste, à l'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52-53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ots nouveaux du texte de lectu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2 page 2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55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960"/>
        <w:gridCol w:w="368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</w:t>
            </w:r>
            <w:r>
              <w:rPr>
                <w:rFonts w:cs="Tahoma" w:ascii="Tahoma" w:hAnsi="Tahoma"/>
                <w:color w:val="339966"/>
                <w:sz w:val="18"/>
              </w:rPr>
              <w:t>écrire sur leur ardoise les mots dictés par l’enseignant : « matin, regrettait, chambre, réveillé » à l’aide des syllabes écrites au tableau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proposent</w:t>
            </w:r>
            <w:r>
              <w:rPr>
                <w:rFonts w:cs="Tahoma" w:ascii="Tahoma" w:hAnsi="Tahoma"/>
                <w:sz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une transcription </w:t>
            </w:r>
            <w:r>
              <w:rPr>
                <w:rFonts w:cs="Tahoma" w:ascii="Tahoma" w:hAnsi="Tahoma"/>
                <w:i/>
                <w:color w:val="339966"/>
                <w:sz w:val="18"/>
              </w:rPr>
              <w:t>(une écriture phonétiquement possible)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des mots dicté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339966"/>
                <w:sz w:val="18"/>
              </w:rPr>
              <w:t>émettre des hypothèses à partir des mots travaillés précédemment et de l’illustration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recherchent maintenant par une observation silencieuse tout ce qu'ils reconnaissent ou décodent. 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ouligne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es mots ou parties de mots qu'ils reconnaissent ou décoden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proposent </w:t>
            </w:r>
            <w:r>
              <w:rPr>
                <w:rFonts w:cs="Tahoma" w:ascii="Tahoma" w:hAnsi="Tahoma"/>
                <w:sz w:val="18"/>
                <w:szCs w:val="18"/>
              </w:rPr>
              <w:t>maintenan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une lecture des mots qu'ils ont identifié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n élève lecteu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proposera</w:t>
            </w:r>
            <w:r>
              <w:rPr>
                <w:rFonts w:cs="Tahoma" w:ascii="Tahoma" w:hAnsi="Tahoma"/>
                <w:sz w:val="18"/>
                <w:szCs w:val="18"/>
              </w:rPr>
              <w:t xml:space="preserve"> finaleme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une lecture, suivie d’une confrontation entre ce qui a été lu et ce qui a été émis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écédem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</w:rPr>
              <w:t>séparer chaque phrase par un trait roug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la fin de chaque phrase, l'élève cesse sa lecture pour donner la parole à un autre élève qui lit la suite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reproduit au tableau les syllabes qui permettront aux élèves d’écrire quatre mots inconnus du nouvel épisode : 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llé – ma – gre – ré – tin – bre – ttait – re – vei – cham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ensuite aux élèves </w:t>
            </w:r>
            <w:r>
              <w:rPr>
                <w:rFonts w:cs="Tahoma" w:ascii="Tahoma" w:hAnsi="Tahoma"/>
                <w:color w:val="993366"/>
                <w:sz w:val="18"/>
              </w:rPr>
              <w:t>d’écrire les mots suivants : « chant, jardin, envie, ventre ».</w:t>
            </w:r>
            <w:r>
              <w:rPr>
                <w:rFonts w:cs="Tahoma" w:ascii="Tahoma" w:hAnsi="Tahoma"/>
                <w:sz w:val="18"/>
              </w:rPr>
              <w:t xml:space="preserve"> L’enseignant insistera sur la prononciation des syllab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écrit ensuite les différentes propositions des élèves et donne pour chaque mot l’orthographe correct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montre maintenant l’illustration de l’épisode n°6 aux élèves et leur demande alors : </w:t>
            </w:r>
            <w:r>
              <w:rPr>
                <w:rFonts w:cs="Tahoma" w:ascii="Tahoma" w:hAnsi="Tahoma"/>
                <w:color w:val="993366"/>
                <w:sz w:val="18"/>
              </w:rPr>
              <w:t>« _ Qui sont les personnages ?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_ Que font-ils ?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_ Que pensent-ils ? »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Après cette phase de découverte individuelle, le texte sera maintenant lu collective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</w:t>
            </w:r>
            <w:r>
              <w:rPr>
                <w:rFonts w:cs="Tahoma" w:ascii="Tahoma" w:hAnsi="Tahoma"/>
                <w:color w:val="993366"/>
                <w:sz w:val="18"/>
              </w:rPr>
              <w:t>soulign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993366"/>
                <w:sz w:val="18"/>
              </w:rPr>
              <w:t>ce qui a été lu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va ensuite demander aux élèves de </w:t>
            </w:r>
            <w:r>
              <w:rPr>
                <w:rFonts w:cs="Tahoma" w:ascii="Tahoma" w:hAnsi="Tahoma"/>
                <w:color w:val="993366"/>
                <w:sz w:val="18"/>
              </w:rPr>
              <w:t>compter le nombre de phrase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 repérage des répliques de Marie-Fistule et de Princesse sera ensuite réalisé, oralement uniquement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a syllabe d’attaque d’un mot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rechercher un mot dans une série de mots aux orthographes proches </w:t>
            </w:r>
            <w:r>
              <w:rPr>
                <w:rFonts w:cs="Tahoma" w:ascii="Tahoma" w:hAnsi="Tahoma"/>
                <w:sz w:val="18"/>
                <w:szCs w:val="18"/>
              </w:rPr>
              <w:t xml:space="preserve">e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recopier la réplique adressée par Marie-Fistule à Princesse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0:47:00Z</dcterms:created>
  <dc:creator>DHALLUIN Emilie</dc:creator>
  <dc:description/>
  <cp:keywords/>
  <dc:language>en-US</dc:language>
  <cp:lastModifiedBy>DHALLUIN Emilie</cp:lastModifiedBy>
  <dcterms:modified xsi:type="dcterms:W3CDTF">2009-02-07T11:00:00Z</dcterms:modified>
  <cp:revision>1</cp:revision>
  <dc:subject/>
  <dc:title>Cycle : Cycle 2                                                             Séquence : Épisode n°6 de  l'album Princesse</dc:title>
</cp:coreProperties>
</file>