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7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septième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Associer un mot nouveau du texte à son illustration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Construire le résumé de l’épisode 7, en s’appuyant sur les évènements et les connecteur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500"/>
        <w:gridCol w:w="3315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 : en écriture, porter attention au geste, à l'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4-5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2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 grenier, araignées, écarta, commença 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n élève lecteu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a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écédem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nouvel épisod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a – nier – gre – é – mmen – rai – car – ça – co – ta – gnée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 toile, malle, livre, trouva »</w:t>
            </w:r>
            <w:r>
              <w:rPr>
                <w:rFonts w:cs="Tahoma" w:ascii="Tahoma" w:hAnsi="Tahoma"/>
                <w:sz w:val="18"/>
              </w:rPr>
              <w:t>.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montre maintenant l’illustration de l’épisode n°7 aux élèves e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 _ Qui sont les personnage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font-il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ensent-ils ?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fréquents à partir des lettres données dans le désordr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égender une illustration en utilisant l’épisode 7 comme référ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(</w:t>
            </w:r>
            <w:r>
              <w:rPr>
                <w:rFonts w:cs="Tahoma" w:ascii="Tahoma" w:hAnsi="Tahoma"/>
                <w:b/>
                <w:sz w:val="18"/>
                <w:szCs w:val="18"/>
              </w:rPr>
              <w:t>Le grenier</w:t>
            </w:r>
            <w:r>
              <w:rPr>
                <w:rFonts w:cs="Tahoma" w:ascii="Tahoma" w:hAnsi="Tahoma"/>
                <w:sz w:val="18"/>
                <w:szCs w:val="18"/>
              </w:rPr>
              <w:t>: toile, araignée, malle, grenier, portrait ou photo)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nstruire le résumé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26:00Z</dcterms:created>
  <dc:creator>DHALLUIN Emilie</dc:creator>
  <dc:description/>
  <cp:keywords/>
  <dc:language>en-US</dc:language>
  <cp:lastModifiedBy>DHALLUIN Emilie</cp:lastModifiedBy>
  <dcterms:modified xsi:type="dcterms:W3CDTF">2009-02-14T13:35:00Z</dcterms:modified>
  <cp:revision>1</cp:revision>
  <dc:subject/>
  <dc:title>Cycle : Cycle 2                                                             Séquence : Épisode n°7 de  l'album Princesse</dc:title>
</cp:coreProperties>
</file>