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oi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répliques et les personnages qui les produisent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le texte à trois voix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i/>
          <w:i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Lire des syllabes :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r,l,s,m,p,v,d,n,b,f,j,t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combinés à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>a,e,i,o,u,é,ar,ir,or,ur,ai,è,ê,ou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oi]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mots fréquents et des syllabes à partir de mots du text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nstruire une phrase racontant l’épisode, en remettant les mots dans le bon ordre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41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près lecture d’un texte narratif d’une dizaine de lignes, identifier les personnages de ce dernier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 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/>
      </w:pPr>
      <w:r>
        <w:rPr>
          <w:rFonts w:cs="Tahoma" w:ascii="Tahoma" w:hAnsi="Tahoma"/>
          <w:sz w:val="20"/>
        </w:rPr>
        <w:t>_ manuel pages 42-4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sera alors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r ces répliques au tableau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: la réplique de Princesse sera soulignée en </w:t>
            </w:r>
            <w:r>
              <w:rPr>
                <w:rFonts w:cs="Tahoma" w:ascii="Tahoma" w:hAnsi="Tahoma"/>
                <w:b/>
                <w:i/>
                <w:color w:val="FF6600"/>
                <w:sz w:val="18"/>
                <w:szCs w:val="18"/>
              </w:rPr>
              <w:t>orange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et celle du père sera soulignée en </w:t>
            </w:r>
            <w:r>
              <w:rPr>
                <w:rFonts w:cs="Tahoma" w:ascii="Tahoma" w:hAnsi="Tahoma"/>
                <w:b/>
                <w:i/>
                <w:color w:val="3366FF"/>
                <w:sz w:val="18"/>
                <w:szCs w:val="18"/>
              </w:rPr>
              <w:t>bleu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 phonème [oi] dans un corpus de mots : bois, besoin, poire, coin, loukoum, noir, mémoire, chambre, etc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finaleme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des syllabes 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,l,s,p,v,d,n,b,f,j,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combinés à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,i,o,u,e,é,ar,ir,or,ur,il,al,ai,è,ê,ou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>, puis d’</w:t>
            </w:r>
            <w:r>
              <w:rPr>
                <w:rFonts w:cs="Tahoma" w:ascii="Tahoma" w:hAnsi="Tahoma"/>
                <w:color w:val="993366"/>
                <w:sz w:val="18"/>
              </w:rPr>
              <w:t>identifier les répliques du père et de Princes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alors aux élèves de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relire ce premier épisode à trois voix : le narrateur, le roi et Princess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écrire les syllabes suivantes : « 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prin 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» dans « princesse »,« 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tou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 » dans « toujours », « 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sor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 » dans « sorcière », « 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co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 » dans « comme », « </w:t>
            </w:r>
            <w:r>
              <w:rPr>
                <w:rFonts w:cs="Tahoma" w:ascii="Tahoma" w:hAnsi="Tahoma"/>
                <w:b/>
                <w:color w:val="993366"/>
                <w:sz w:val="18"/>
                <w:szCs w:val="18"/>
              </w:rPr>
              <w:t>pui(s)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 » dans « depuis »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fréquents : « une / que / lui / comme / être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place du phonème [oi] dans 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réer un corpus de mots comprenant le phonème [oi</w:t>
            </w:r>
            <w:r>
              <w:rPr>
                <w:rFonts w:cs="Tahoma" w:ascii="Tahoma" w:hAnsi="Tahoma"/>
                <w:sz w:val="18"/>
                <w:szCs w:val="18"/>
              </w:rPr>
              <w:t xml:space="preserve">] :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la valeur grapho-phonétique aura été explicitée auparava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finaleme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associer des noms désignant des personnages à leur illustration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établir l’ordre des mots d’une phrase qui résume l’épisode 1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08:00Z</dcterms:created>
  <dc:creator>DHALLUIN Emilie</dc:creator>
  <dc:description/>
  <cp:keywords/>
  <dc:language>en-US</dc:language>
  <cp:lastModifiedBy>DHALLUIN Emilie</cp:lastModifiedBy>
  <dcterms:modified xsi:type="dcterms:W3CDTF">2008-12-29T14:32:00Z</dcterms:modified>
  <cp:revision>1</cp:revision>
  <dc:subject/>
  <dc:title>Cycle : Cycle 2                                                             Séquence : Épisode n°1 de  l'album Princesse</dc:title>
</cp:coreProperties>
</file>