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7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3/3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Relire l’album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  <w:u w:val="single"/>
        </w:rPr>
        <w:t>Princesse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 à cinq voix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éaliser les inférences nécessaires afin de mieux comprendre le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une syllabe dans un mot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des mots fréquen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une phrase, puis l’illustrer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épondre par écrit à des questions simples de compréhension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714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5040"/>
        <w:gridCol w:w="2880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ans une lecture à haute voix d’un texte de cinq lignes, déjà lu et étudié, restituer correctement l’accentuation des groupes de mots ainsi que la courbe intonative, en prenant en compte la ponctuation.</w:t>
            </w:r>
          </w:p>
          <w:p>
            <w:pPr>
              <w:pStyle w:val="Normal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extraire d’un texte littéraire les informations explicites permettant de répondre à des questions simp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oposer l’écriture attendue d’une phrase en appliquant les règles connu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en situation de dictée à l’adulte d’un texte narratif, proposer des corrections pertinente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’oral comme à l’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 : ne pas perdre de vue qu’on lit pour comprendre et être vigilant à l’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54-5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2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 élève fera alors le roi, un autre fera Princesse, un autre fera Antoinette, un autre fera Marie-Fistule et sept autres feront le narrateur (un par épisode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trouver qui est Marie-Tulipe</w:t>
            </w:r>
            <w:r>
              <w:rPr>
                <w:rFonts w:cs="Tahoma" w:ascii="Tahoma" w:hAnsi="Tahoma"/>
                <w:sz w:val="18"/>
                <w:szCs w:val="18"/>
              </w:rPr>
              <w:t xml:space="preserve">. Les élèves vont alors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expliciter les stratégies mises en œuvre</w:t>
            </w:r>
            <w:r>
              <w:rPr>
                <w:rFonts w:cs="Tahoma" w:ascii="Tahoma" w:hAnsi="Tahoma"/>
                <w:sz w:val="18"/>
                <w:szCs w:val="18"/>
              </w:rPr>
              <w:t xml:space="preserve"> pour identifier que Marie-Tulipe et Marie-Fistule ne font qu’une personn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devr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sur leur ardoise les syllabes suivantes : « é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car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ta, 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co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mmença, co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mme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c’é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tait, prin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ce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, re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cette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relire l’album </w:t>
            </w:r>
            <w:r>
              <w:rPr>
                <w:rFonts w:cs="Tahoma" w:ascii="Tahoma" w:hAnsi="Tahoma"/>
                <w:color w:val="993366"/>
                <w:sz w:val="18"/>
                <w:u w:val="single"/>
              </w:rPr>
              <w:t>Princesse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à cinq voix</w:t>
            </w:r>
            <w:r>
              <w:rPr>
                <w:rFonts w:cs="Tahoma" w:ascii="Tahoma" w:hAnsi="Tahoma"/>
                <w:sz w:val="18"/>
              </w:rPr>
              <w:t xml:space="preserve"> : </w:t>
            </w:r>
            <w:r>
              <w:rPr>
                <w:rFonts w:cs="Tahoma" w:ascii="Tahoma" w:hAnsi="Tahoma"/>
                <w:i/>
                <w:sz w:val="18"/>
              </w:rPr>
              <w:t>le narrateur, le roi, Princesse, Antoinette, Marie-Fistul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montrer les phrases qui disent que 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Princesse ouvre une mall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Dans le livre de recettes, il y a une phot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Princesse est une sorcière célèbr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>identifier une syllabe dans un mot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ans un premier temps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fréquents : « 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une, dans, elle, tous, comme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omprendre un texte en l’illustran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vont dans un deuxième temps devoir </w:t>
            </w:r>
            <w:r>
              <w:rPr>
                <w:rFonts w:cs="Tahoma" w:ascii="Tahoma" w:hAnsi="Tahoma"/>
                <w:color w:val="339966"/>
                <w:sz w:val="18"/>
              </w:rPr>
              <w:t>trouver des indices dans un texte en répondant à des questions</w:t>
            </w:r>
            <w:r>
              <w:rPr>
                <w:rFonts w:cs="Tahoma" w:ascii="Tahoma" w:hAnsi="Tahoma"/>
                <w:sz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précisera aux élèves qu’ils devront </w:t>
            </w:r>
            <w:r>
              <w:rPr>
                <w:rFonts w:cs="Tahoma" w:ascii="Tahoma" w:hAnsi="Tahoma"/>
                <w:color w:val="993366"/>
                <w:sz w:val="18"/>
              </w:rPr>
              <w:t>dessiner tout ce qu’ils pourront comprendre de ce text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t exercice sera réalisé oralement avec les élèves en difficultés, afin de ne pas les pénaliser sur la lecture et la compréhension de ces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4:20:00Z</dcterms:created>
  <dc:creator>DHALLUIN Emilie</dc:creator>
  <dc:description/>
  <cp:keywords/>
  <dc:language>en-US</dc:language>
  <cp:lastModifiedBy>DHALLUIN Emilie</cp:lastModifiedBy>
  <dcterms:modified xsi:type="dcterms:W3CDTF">2009-02-14T14:44:00Z</dcterms:modified>
  <cp:revision>1</cp:revision>
  <dc:subject/>
  <dc:title>Cycle : Cycle 2                                                             Séquence : Épisode n°7 de  l'album Princesse</dc:title>
</cp:coreProperties>
</file>