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1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4/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Relire le texte à trois voix, en cherchant à mettre de l’intonation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i/>
          <w:i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Lire des syllabes :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 xml:space="preserve">r,l,s,m,p,v,d,n,b,f,j,t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 combinés à a,i,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>o,u,e,é,ar,ir,or,ur,il,al,ai,è,ê,ou,oi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de drôles de phrases, en identifiant celles qui sont correctes de celles qui ne le sont pas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Mémoriser des mots nouveaux du texte, ainsi que des mots fréquent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substituts nominaux et les pronoms qui désignent les personnages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Production d’écrit : imaginer la réplique d’un personnage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580"/>
        <w:gridCol w:w="259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ans une lecture à haute voix d’un texte de cinq lignes déjà lu et étudié, restituer correctement l’accentuation des groupes de mots, ainsi que la courbe intonative, en prenant en compte la ponctuation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u cours d’une lecture, repérer les différentes façons dont sont désignés les personnages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’oral comme à l’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42-4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4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devro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 une intonation de ce que dit le roi à sa fille et de ce qu’elle lui répond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lire ces séries de mots silencieusement 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plusieurs élèves seront invités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lire à haute voix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lire des syllabes 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r,l,s,p,v,d,n,b,f,j,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combinés à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a,i,o,u,e,é,ar,ir,or,ur,il,al,ai,è,ê,ou,oi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ire silencieusement ces phrase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plusieurs élèves seront invités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lire à haute voix et à dire si ces phrases sont correcte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ne fois ce mot caché, les élèves devro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’écrire sur leur ardois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 à trois voix : le narrateur, le père, la fill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’enseignant reproduit maintenant au tableau les séries de mots suivants 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« _ soi / le soir / la soiré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le roi / le miroir / le tiroir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comme / pomme / gomme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la loi / la foi / la voix / le roi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elle rit / elle dit / elle lit / elle fit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’enseignant compose maintenant des phrases à partir des textes affichés et des prénoms de la classe 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« _ Toi, Thomas, tu es fait pour devenir un sorcier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Jeudi dit à Lenzo devenir un crocodi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Alina est aussi douce et jolie qu’une véritable princess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Théo dit manger le roi méchante.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 xml:space="preserve">montre </w:t>
            </w:r>
            <w:r>
              <w:rPr>
                <w:rFonts w:cs="Tahoma" w:ascii="Tahoma" w:hAnsi="Tahoma"/>
                <w:sz w:val="18"/>
                <w:szCs w:val="18"/>
              </w:rPr>
              <w:t>maintenant au tableau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 xml:space="preserve"> un mot du texte </w:t>
            </w:r>
            <w:r>
              <w:rPr>
                <w:rFonts w:cs="Tahoma" w:ascii="Tahoma" w:hAnsi="Tahoma"/>
                <w:sz w:val="18"/>
                <w:szCs w:val="18"/>
              </w:rPr>
              <w:t>(qui sera caché)</w:t>
            </w:r>
            <w:r>
              <w:rPr>
                <w:rFonts w:cs="Tahoma" w:ascii="Tahoma" w:hAnsi="Tahoma"/>
                <w:color w:val="993366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 même déroulement sera ensuite repris avec les mots fréquents suivants 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« être, que, qui, et, mais »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mots à partir de syllabes donnée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dentifier les substituts nominaux et les pronoms qui désignent les personnage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maginer une réplique de Princesse en s’aidant de mots donnés</w:t>
            </w:r>
            <w:r>
              <w:rPr>
                <w:rFonts w:cs="Tahoma" w:ascii="Tahoma" w:hAnsi="Tahoma"/>
                <w:sz w:val="18"/>
                <w:szCs w:val="18"/>
              </w:rPr>
              <w:t xml:space="preserve"> 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illustrer une phras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Remarque</w:t>
            </w:r>
            <w:r>
              <w:rPr>
                <w:rFonts w:cs="Tahoma" w:ascii="Tahoma" w:hAnsi="Tahoma"/>
                <w:sz w:val="18"/>
                <w:szCs w:val="18"/>
              </w:rPr>
              <w:t> : A l’issue de cette activité, une correction collective est proposée sur le texte affiché. Les mots qui désignent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_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le roi</w:t>
            </w:r>
            <w:r>
              <w:rPr>
                <w:rFonts w:cs="Tahoma" w:ascii="Tahoma" w:hAnsi="Tahoma"/>
                <w:sz w:val="18"/>
                <w:szCs w:val="18"/>
              </w:rPr>
              <w:t xml:space="preserve"> sont encadrés </w:t>
            </w:r>
            <w:r>
              <w:rPr>
                <w:rFonts w:cs="Tahoma" w:ascii="Tahoma" w:hAnsi="Tahoma"/>
                <w:b/>
                <w:color w:val="3366FF"/>
                <w:sz w:val="18"/>
                <w:szCs w:val="18"/>
              </w:rPr>
              <w:t>en bleu</w:t>
            </w:r>
            <w:r>
              <w:rPr>
                <w:rFonts w:cs="Tahoma" w:ascii="Tahoma" w:hAnsi="Tahoma"/>
                <w:sz w:val="18"/>
                <w:szCs w:val="18"/>
              </w:rPr>
              <w:t xml:space="preserve"> :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« son père, le roi »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_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incess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FF6600"/>
                <w:sz w:val="18"/>
                <w:szCs w:val="18"/>
              </w:rPr>
              <w:t>en orange</w:t>
            </w:r>
            <w:r>
              <w:rPr>
                <w:rFonts w:cs="Tahoma" w:ascii="Tahoma" w:hAnsi="Tahoma"/>
                <w:sz w:val="18"/>
                <w:szCs w:val="18"/>
              </w:rPr>
              <w:t xml:space="preserve"> :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« une princesse, Princesse, cette princesse, lui, une princesse, toi, tu, je, je, sorcière »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_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la reine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8"/>
                <w:szCs w:val="18"/>
              </w:rPr>
              <w:t>en violet</w:t>
            </w:r>
            <w:r>
              <w:rPr>
                <w:rFonts w:cs="Tahoma" w:ascii="Tahoma" w:hAnsi="Tahoma"/>
                <w:sz w:val="18"/>
                <w:szCs w:val="18"/>
              </w:rPr>
              <w:t xml:space="preserve"> :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« ta mère 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50:00Z</dcterms:created>
  <dc:creator>DHALLUIN Emilie</dc:creator>
  <dc:description/>
  <cp:keywords/>
  <dc:language>en-US</dc:language>
  <cp:lastModifiedBy>DHALLUIN Emilie</cp:lastModifiedBy>
  <dcterms:modified xsi:type="dcterms:W3CDTF">2008-12-29T15:21:00Z</dcterms:modified>
  <cp:revision>1</cp:revision>
  <dc:subject/>
  <dc:title>Cycle : Cycle 2                                                             Séquence : Épisode n°1 de  l'album Princesse</dc:title>
</cp:coreProperties>
</file>