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Cursif" w:hAnsi="Cursif" w:cs="Cursif"/>
          <w:sz w:val="12"/>
          <w:szCs w:val="12"/>
        </w:rPr>
      </w:pPr>
      <w:r>
        <w:rPr>
          <w:rFonts w:cs="Cursif" w:ascii="Cursif" w:hAnsi="Cursi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 xml:space="preserve">Je complète les mots avec    </w:t>
      </w:r>
      <w:r>
        <w:rPr>
          <w:rFonts w:cs="Cursif" w:ascii="Cursif" w:hAnsi="Cursif"/>
          <w:b/>
          <w:sz w:val="32"/>
          <w:szCs w:val="32"/>
        </w:rPr>
        <w:t>ai, ou, an, en, oi</w:t>
      </w:r>
    </w:p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630"/>
        <w:gridCol w:w="3060"/>
      </w:tblGrid>
      <w:tr>
        <w:trPr>
          <w:trHeight w:val="311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00965</wp:posOffset>
                  </wp:positionV>
                  <wp:extent cx="1257300" cy="1257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b…langer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215265</wp:posOffset>
                  </wp:positionV>
                  <wp:extent cx="1154430" cy="115443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ursif" w:ascii="Cursif" w:hAnsi="Cursif"/>
                <w:sz w:val="32"/>
                <w:szCs w:val="32"/>
              </w:rPr>
              <w:t>un bal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95250</wp:posOffset>
                  </wp:positionV>
                  <wp:extent cx="1257300" cy="92392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 l…gue</w:t>
            </w:r>
          </w:p>
        </w:tc>
      </w:tr>
      <w:tr>
        <w:trPr>
          <w:trHeight w:val="311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56210</wp:posOffset>
                  </wp:positionV>
                  <wp:extent cx="1143000" cy="11430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citr…il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270510</wp:posOffset>
                  </wp:positionV>
                  <wp:extent cx="1257300" cy="105600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…velop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4610</wp:posOffset>
                  </wp:positionV>
                  <wp:extent cx="1714500" cy="7366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l…pe</w:t>
            </w:r>
          </w:p>
        </w:tc>
      </w:tr>
      <w:tr>
        <w:trPr>
          <w:trHeight w:val="311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75895</wp:posOffset>
                  </wp:positionV>
                  <wp:extent cx="967105" cy="10287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fr…s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50570</wp:posOffset>
                  </wp:positionH>
                  <wp:positionV relativeFrom="paragraph">
                    <wp:posOffset>175895</wp:posOffset>
                  </wp:positionV>
                  <wp:extent cx="682625" cy="109410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gen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89865</wp:posOffset>
                  </wp:positionV>
                  <wp:extent cx="1371600" cy="117284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mir…r</w:t>
            </w:r>
          </w:p>
        </w:tc>
      </w:tr>
      <w:tr>
        <w:trPr>
          <w:trHeight w:val="311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245110</wp:posOffset>
                  </wp:positionV>
                  <wp:extent cx="619125" cy="116459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p…du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245110</wp:posOffset>
                  </wp:positionV>
                  <wp:extent cx="1040130" cy="104013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 p…re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f" w:hAnsi="Cursif" w:cs="Cursif"/>
                <w:sz w:val="32"/>
                <w:szCs w:val="32"/>
                <w:lang w:val="en-US" w:eastAsia="en-US"/>
              </w:rPr>
            </w:pPr>
            <w:r>
              <w:rPr>
                <w:rFonts w:cs="Cursif" w:ascii="Cursif" w:hAnsi="Cursi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30810</wp:posOffset>
                  </wp:positionV>
                  <wp:extent cx="1287780" cy="128778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cs="Cursif" w:ascii="Cursif" w:hAnsi="Cursif"/>
                <w:sz w:val="32"/>
                <w:szCs w:val="32"/>
              </w:rPr>
              <w:t>une t…te</w:t>
            </w:r>
          </w:p>
        </w:tc>
      </w:tr>
    </w:tbl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p>
      <w:pPr>
        <w:pStyle w:val="Normal"/>
        <w:rPr>
          <w:rFonts w:ascii="Cursif" w:hAnsi="Cursif" w:cs="Cursif"/>
          <w:sz w:val="12"/>
          <w:szCs w:val="12"/>
        </w:rPr>
      </w:pPr>
      <w:r>
        <w:rPr>
          <w:rFonts w:cs="Cursif" w:ascii="Cursif" w:hAnsi="Cursi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0"/>
        <w:gridCol w:w="1623"/>
        <w:gridCol w:w="1645"/>
        <w:gridCol w:w="1831"/>
        <w:gridCol w:w="1620"/>
      </w:tblGrid>
      <w:tr>
        <w:trPr>
          <w:trHeight w:val="85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iro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éclai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oirea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oue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antouf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voilier</w:t>
            </w:r>
          </w:p>
        </w:tc>
      </w:tr>
      <w:tr>
        <w:trPr>
          <w:trHeight w:val="85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lèch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vent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amel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ourd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renoui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empê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69850</wp:posOffset>
            </wp:positionV>
            <wp:extent cx="1828800" cy="18288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1257300" cy="12573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900</wp:posOffset>
            </wp:positionH>
            <wp:positionV relativeFrom="paragraph">
              <wp:posOffset>8890</wp:posOffset>
            </wp:positionV>
            <wp:extent cx="1485900" cy="113093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8890</wp:posOffset>
            </wp:positionV>
            <wp:extent cx="1428750" cy="120967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16510</wp:posOffset>
            </wp:positionV>
            <wp:extent cx="1600200" cy="160020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1485900" cy="1149985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5900</wp:posOffset>
            </wp:positionH>
            <wp:positionV relativeFrom="paragraph">
              <wp:posOffset>54610</wp:posOffset>
            </wp:positionV>
            <wp:extent cx="1381125" cy="118745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16510</wp:posOffset>
            </wp:positionV>
            <wp:extent cx="1257300" cy="108839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131445</wp:posOffset>
            </wp:positionV>
            <wp:extent cx="1495425" cy="142875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56515</wp:posOffset>
            </wp:positionV>
            <wp:extent cx="1447800" cy="127508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123825</wp:posOffset>
            </wp:positionV>
            <wp:extent cx="1257300" cy="1018540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62865</wp:posOffset>
            </wp:positionV>
            <wp:extent cx="1371600" cy="86042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</w:r>
    </w:p>
    <w:sectPr>
      <w:headerReference w:type="default" r:id="rId26"/>
      <w:type w:val="nextPage"/>
      <w:pgSz w:w="11906" w:h="16838"/>
      <w:pgMar w:left="1080" w:right="1106" w:gutter="0" w:header="36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strangelo Edessa" w:hAnsi="Estrangelo Edessa" w:cs="Estrangelo Edessa"/>
        <w:b/>
        <w:b/>
      </w:rPr>
    </w:pPr>
    <w:r>
      <w:rPr>
        <w:rFonts w:cs="Estrangelo Edessa" w:ascii="Estrangelo Edessa" w:hAnsi="Estrangelo Edessa"/>
        <w:b/>
      </w:rPr>
      <w:t>Discrimination auditive : les sons [an], [oi], [ou] et [è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39:00Z</dcterms:created>
  <dc:creator>Mimi</dc:creator>
  <dc:description/>
  <cp:keywords/>
  <dc:language>en-US</dc:language>
  <cp:lastModifiedBy>DHALLUIN Emilie</cp:lastModifiedBy>
  <dcterms:modified xsi:type="dcterms:W3CDTF">2009-01-24T11:39:00Z</dcterms:modified>
  <cp:revision>3</cp:revision>
  <dc:subject/>
  <dc:title>Je m’appelle :…………………………………</dc:title>
</cp:coreProperties>
</file>