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jc w:val="center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Recopie cette phrase et associe l’image qui lui correspond 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  <w:t>Marie sort de l’ascenseur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SeyesBDE" w:hAnsi="SeyesBDE" w:cs="SeyesBDE"/>
                <w:bCs/>
                <w:sz w:val="48"/>
                <w:szCs w:val="48"/>
              </w:rPr>
            </w:pPr>
            <w:r>
              <w:rPr>
                <w:rFonts w:eastAsia="SeyesBDE" w:cs="SeyesBDE" w:ascii="SeyesBDE" w:hAnsi="SeyesBDE"/>
                <w:bCs/>
                <w:sz w:val="48"/>
                <w:szCs w:val="48"/>
              </w:rPr>
              <w:t xml:space="preserve">                                                               </w:t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  <w:t>Le facteur balaie le trottoir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SeyesBDE" w:hAnsi="SeyesBDE" w:cs="SeyesBDE"/>
                <w:bCs/>
                <w:sz w:val="48"/>
                <w:szCs w:val="48"/>
              </w:rPr>
            </w:pPr>
            <w:r>
              <w:rPr>
                <w:rFonts w:eastAsia="SeyesBDE" w:cs="SeyesBDE" w:ascii="SeyesBDE" w:hAnsi="SeyesBDE"/>
                <w:bCs/>
                <w:sz w:val="48"/>
                <w:szCs w:val="48"/>
              </w:rPr>
              <w:t xml:space="preserve">                                                               </w:t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  <w:t>Jasmine chante de l’opéra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SeyesBDE" w:hAnsi="SeyesBDE" w:cs="SeyesBDE"/>
                <w:bCs/>
                <w:sz w:val="48"/>
                <w:szCs w:val="48"/>
              </w:rPr>
            </w:pPr>
            <w:r>
              <w:rPr>
                <w:rFonts w:eastAsia="SeyesBDE" w:cs="SeyesBDE" w:ascii="SeyesBDE" w:hAnsi="SeyesBDE"/>
                <w:bCs/>
                <w:sz w:val="48"/>
                <w:szCs w:val="48"/>
              </w:rPr>
              <w:t xml:space="preserve">                                                               </w:t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  <w:t>Les athlètes courent très vite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SeyesBDE" w:hAnsi="SeyesBDE" w:cs="SeyesBDE"/>
                <w:bCs/>
                <w:sz w:val="48"/>
                <w:szCs w:val="48"/>
              </w:rPr>
            </w:pPr>
            <w:r>
              <w:rPr>
                <w:rFonts w:eastAsia="SeyesBDE" w:cs="SeyesBDE" w:ascii="SeyesBDE" w:hAnsi="SeyesBDE"/>
                <w:bCs/>
                <w:sz w:val="48"/>
                <w:szCs w:val="48"/>
              </w:rPr>
              <w:t xml:space="preserve">                                                               </w:t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  <w:t>Léo a construit un château de sable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SeyesBDE" w:hAnsi="SeyesBDE" w:cs="SeyesBDE"/>
                <w:bCs/>
                <w:sz w:val="48"/>
                <w:szCs w:val="48"/>
              </w:rPr>
            </w:pPr>
            <w:r>
              <w:rPr>
                <w:rFonts w:eastAsia="SeyesBDE" w:cs="SeyesBDE" w:ascii="SeyesBDE" w:hAnsi="SeyesBDE"/>
                <w:bCs/>
                <w:sz w:val="48"/>
                <w:szCs w:val="48"/>
              </w:rPr>
              <w:t xml:space="preserve">                                                               </w:t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Cursif" w:hAnsi="Cursif" w:cs="Cursif"/>
                <w:bCs/>
                <w:sz w:val="40"/>
                <w:szCs w:val="40"/>
              </w:rPr>
            </w:pPr>
            <w:r>
              <w:rPr>
                <w:rFonts w:cs="Cursif" w:ascii="Cursif" w:hAnsi="Cursif"/>
                <w:bCs/>
                <w:sz w:val="40"/>
                <w:szCs w:val="40"/>
              </w:rPr>
              <w:t>Lucas offre une fleur à sa cousine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SeyesBDE" w:hAnsi="SeyesBDE" w:cs="SeyesBDE"/>
                <w:bCs/>
                <w:sz w:val="48"/>
                <w:szCs w:val="48"/>
              </w:rPr>
            </w:pPr>
            <w:r>
              <w:rPr>
                <w:rFonts w:eastAsia="SeyesBDE" w:cs="SeyesBDE" w:ascii="SeyesBDE" w:hAnsi="SeyesBDE"/>
                <w:bCs/>
                <w:sz w:val="48"/>
                <w:szCs w:val="48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-5080</wp:posOffset>
                  </wp:positionV>
                  <wp:extent cx="1193800" cy="16078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61290</wp:posOffset>
                  </wp:positionV>
                  <wp:extent cx="1714500" cy="1239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167005</wp:posOffset>
                  </wp:positionV>
                  <wp:extent cx="1714500" cy="13188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76" r="-5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17675</wp:posOffset>
                  </wp:positionH>
                  <wp:positionV relativeFrom="paragraph">
                    <wp:posOffset>136525</wp:posOffset>
                  </wp:positionV>
                  <wp:extent cx="1714500" cy="14243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0320</wp:posOffset>
                  </wp:positionV>
                  <wp:extent cx="1506220" cy="15906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34620</wp:posOffset>
                  </wp:positionV>
                  <wp:extent cx="1718310" cy="13817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-5080</wp:posOffset>
                  </wp:positionV>
                  <wp:extent cx="1193800" cy="16078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61290</wp:posOffset>
                  </wp:positionV>
                  <wp:extent cx="1714500" cy="123952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167005</wp:posOffset>
                  </wp:positionV>
                  <wp:extent cx="1714500" cy="13188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76" r="-5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717675</wp:posOffset>
                  </wp:positionH>
                  <wp:positionV relativeFrom="paragraph">
                    <wp:posOffset>136525</wp:posOffset>
                  </wp:positionV>
                  <wp:extent cx="1714500" cy="142430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0320</wp:posOffset>
                  </wp:positionV>
                  <wp:extent cx="1506220" cy="15906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34620</wp:posOffset>
                  </wp:positionV>
                  <wp:extent cx="1718310" cy="138176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-5080</wp:posOffset>
                  </wp:positionV>
                  <wp:extent cx="1193800" cy="160782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ursif" w:hAnsi="Cursif" w:cs="Cursif"/>
                <w:bCs/>
                <w:sz w:val="40"/>
                <w:szCs w:val="40"/>
                <w:lang w:val="en-US" w:eastAsia="en-US"/>
              </w:rPr>
            </w:pPr>
            <w:r>
              <w:rPr>
                <w:rFonts w:cs="Cursif" w:ascii="Cursif" w:hAnsi="Cursif"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61290</wp:posOffset>
                  </wp:positionV>
                  <wp:extent cx="1714500" cy="123952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167005</wp:posOffset>
                  </wp:positionV>
                  <wp:extent cx="1714500" cy="131889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76" r="-5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717675</wp:posOffset>
                  </wp:positionH>
                  <wp:positionV relativeFrom="paragraph">
                    <wp:posOffset>136525</wp:posOffset>
                  </wp:positionV>
                  <wp:extent cx="1714500" cy="142430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0320</wp:posOffset>
                  </wp:positionV>
                  <wp:extent cx="1506220" cy="159067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34620</wp:posOffset>
                  </wp:positionV>
                  <wp:extent cx="1718310" cy="138176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type w:val="nextPage"/>
      <w:pgSz w:w="11906" w:h="16838"/>
      <w:pgMar w:left="1134" w:right="925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eyesB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52:00Z</dcterms:created>
  <dc:creator>DHALLUIN Emilie</dc:creator>
  <dc:description/>
  <cp:keywords/>
  <dc:language>en-US</dc:language>
  <cp:lastModifiedBy>DHALLUIN Emilie</cp:lastModifiedBy>
  <dcterms:modified xsi:type="dcterms:W3CDTF">2009-03-29T09:05:00Z</dcterms:modified>
  <cp:revision>1</cp:revision>
  <dc:subject/>
  <dc:title>Recopie cette phrase et associe l’image qui lui correspond :</dc:title>
</cp:coreProperties>
</file>