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cris les phases dans le bon ordre :</w:t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0</wp:posOffset>
                </wp:positionV>
                <wp:extent cx="6400800" cy="15735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5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2.5pt;width:503.95pt;height:123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89535</wp:posOffset>
            </wp:positionV>
            <wp:extent cx="171069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85090</wp:posOffset>
                </wp:positionV>
                <wp:extent cx="17233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à la corde à sa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6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à la corde à sa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85090</wp:posOffset>
                </wp:positionV>
                <wp:extent cx="6946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jou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6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jou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8509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Les petites fi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6.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Les petites f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37920</wp:posOffset>
                </wp:positionV>
                <wp:extent cx="4229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9.6pt" to="476.95pt,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023620</wp:posOffset>
                </wp:positionV>
                <wp:extent cx="4229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0.6pt" to="476.95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</wp:posOffset>
                </wp:positionV>
                <wp:extent cx="6400800" cy="15468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5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.4pt;width:503.95pt;height:1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</wp:posOffset>
            </wp:positionH>
            <wp:positionV relativeFrom="paragraph">
              <wp:posOffset>78740</wp:posOffset>
            </wp:positionV>
            <wp:extent cx="896620" cy="14465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29540</wp:posOffset>
                </wp:positionV>
                <wp:extent cx="1266190" cy="580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Lou-A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Lou-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129540</wp:posOffset>
                </wp:positionV>
                <wp:extent cx="2180590" cy="5803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le doigt avant de parl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0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le doigt avant de par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129540</wp:posOffset>
                </wp:positionV>
                <wp:extent cx="580390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0.2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18110</wp:posOffset>
                </wp:positionV>
                <wp:extent cx="42291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3pt" to="476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42291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8pt" to="476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400800" cy="16198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5.35pt;width:503.95pt;height:127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-1905</wp:posOffset>
            </wp:positionV>
            <wp:extent cx="1333500" cy="136969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8655</wp:posOffset>
                </wp:positionH>
                <wp:positionV relativeFrom="paragraph">
                  <wp:posOffset>-6350</wp:posOffset>
                </wp:positionV>
                <wp:extent cx="1151890" cy="5803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a renvers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0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a renver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-6350</wp:posOffset>
                </wp:positionV>
                <wp:extent cx="1151890" cy="5803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Le pein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0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Le pei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3255</wp:posOffset>
                </wp:positionH>
                <wp:positionV relativeFrom="paragraph">
                  <wp:posOffset>-6350</wp:posOffset>
                </wp:positionV>
                <wp:extent cx="1494790" cy="5803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de la pein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0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de la pein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137920</wp:posOffset>
                </wp:positionV>
                <wp:extent cx="42291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9.6pt" to="476.95pt,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023620</wp:posOffset>
                </wp:positionV>
                <wp:extent cx="42291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0.6pt" to="476.95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6400800" cy="16306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8pt;width:503.95pt;height:128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163195</wp:posOffset>
            </wp:positionV>
            <wp:extent cx="1474470" cy="148590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27940</wp:posOffset>
                </wp:positionV>
                <wp:extent cx="1037590" cy="5803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mala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2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mal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27940</wp:posOffset>
                </wp:positionV>
                <wp:extent cx="1151890" cy="5803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est tomb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est tomb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1855</wp:posOffset>
                </wp:positionH>
                <wp:positionV relativeFrom="paragraph">
                  <wp:posOffset>27940</wp:posOffset>
                </wp:positionV>
                <wp:extent cx="923290" cy="5803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Lau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Lau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137920</wp:posOffset>
                </wp:positionV>
                <wp:extent cx="42291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9.6pt" to="476.95pt,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023620</wp:posOffset>
                </wp:positionV>
                <wp:extent cx="422910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0.6pt" to="476.95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9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0805</wp:posOffset>
                </wp:positionV>
                <wp:extent cx="6400800" cy="16414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4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7.15pt;width:503.95pt;height:12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43815</wp:posOffset>
            </wp:positionV>
            <wp:extent cx="1485900" cy="137858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61595</wp:posOffset>
                </wp:positionV>
                <wp:extent cx="923290" cy="5803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a mor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4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a mor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3055</wp:posOffset>
                </wp:positionH>
                <wp:positionV relativeFrom="paragraph">
                  <wp:posOffset>61595</wp:posOffset>
                </wp:positionV>
                <wp:extent cx="1951990" cy="5803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la cheville de Sim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4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la cheville de Sim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61595</wp:posOffset>
                </wp:positionV>
                <wp:extent cx="1037590" cy="5803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8"/>
                                <w:szCs w:val="28"/>
                              </w:rPr>
                              <w:t>Le ch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4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28"/>
                          <w:szCs w:val="28"/>
                        </w:rPr>
                      </w:pPr>
                      <w:r>
                        <w:rPr>
                          <w:rFonts w:cs="Cursif" w:ascii="Cursif" w:hAnsi="Cursif"/>
                          <w:sz w:val="28"/>
                          <w:szCs w:val="28"/>
                        </w:rPr>
                        <w:t>Le ch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137920</wp:posOffset>
                </wp:positionV>
                <wp:extent cx="42291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9.6pt" to="476.95pt,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023620</wp:posOffset>
                </wp:positionV>
                <wp:extent cx="42291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0.6pt" to="476.95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7"/>
      <w:type w:val="nextPage"/>
      <w:pgSz w:w="11906" w:h="16838"/>
      <w:pgMar w:left="1134" w:right="925" w:gutter="0" w:header="540" w:top="1078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Lecture-compréhensio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5:46:00Z</dcterms:created>
  <dc:creator>DHALLUIN Emilie</dc:creator>
  <dc:description/>
  <cp:keywords/>
  <dc:language>en-US</dc:language>
  <cp:lastModifiedBy>DHALLUIN Emilie</cp:lastModifiedBy>
  <dcterms:modified xsi:type="dcterms:W3CDTF">2009-03-22T15:46:00Z</dcterms:modified>
  <cp:revision>1</cp:revision>
  <dc:subject/>
  <dc:title>Ecris les phases dans le bon ordre :</dc:title>
</cp:coreProperties>
</file>