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Complète et recopie les phrases suivantes :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On joue avec ( un couteau  /  la lumière  /  une poupée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On écrit avec ( un stylo  /  une gomme  /  de la colle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ursif" w:ascii="Cursif" w:hAnsi="Cursif"/>
          <w:sz w:val="32"/>
          <w:szCs w:val="32"/>
        </w:rPr>
        <w:t>On se lave dans ( la machine à laver  /  le canapé  /  la douche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ursif" w:ascii="Cursif" w:hAnsi="Cursif"/>
          <w:sz w:val="32"/>
          <w:szCs w:val="32"/>
        </w:rPr>
        <w:t>On dort dans ( un bureau  /  un placard  /  un lit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ursif" w:ascii="Cursif" w:hAnsi="Cursif"/>
          <w:sz w:val="32"/>
          <w:szCs w:val="32"/>
        </w:rPr>
        <w:t>On découpe avec ( un râteau  /  un tournevis  /  des ciseaux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On coupe du bois avec ( une fourche  /  une hache  /  un marteau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ursif" w:ascii="Cursif" w:hAnsi="Cursif"/>
          <w:sz w:val="32"/>
          <w:szCs w:val="32"/>
        </w:rPr>
        <w:t>On retourne le jardin avec ( une bêche  /  une vis  /  un clou ).</w:t>
      </w:r>
    </w:p>
    <w:p>
      <w:pPr>
        <w:pStyle w:val="Normal"/>
        <w:rPr>
          <w:rFonts w:ascii="SeyesBDE" w:hAnsi="SeyesBDE" w:eastAsia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ursif" w:ascii="Cursif" w:hAnsi="Cursif"/>
          <w:sz w:val="32"/>
          <w:szCs w:val="32"/>
        </w:rPr>
        <w:t>On peut chanter grâce à ( son nez  /  sa voix  /  sa jambe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Trouve un bon début à ces phrases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_ …………………………… joue devant la maison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_ …………………………… est caché dans un arbre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_ ………………………… ne veut pas boire son biberon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_ …………………………… fait des grimaces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_ …………………………… entre dans la classe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_ …………………………… se coiffe devant son miroir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_ …………………………… a éteint le feu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_ ………………………… prépare le pain chaque matin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_ …………………………… mange des croquettes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_ …………………………… vivent dans la m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Recopie ce qui s’entend :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Cursif" w:hAnsi="Cursif" w:cs="Tahoma"/>
          <w:sz w:val="28"/>
          <w:szCs w:val="28"/>
        </w:rPr>
      </w:pPr>
      <w:r>
        <w:rPr>
          <w:rFonts w:cs="Tahoma" w:ascii="Cursif" w:hAnsi="Cursif"/>
          <w:sz w:val="28"/>
          <w:szCs w:val="28"/>
        </w:rPr>
        <w:t>Le nuage passe dans le ciel.</w:t>
        <w:tab/>
        <w:tab/>
        <w:tab/>
        <w:tab/>
        <w:t>La voiture démarre vite.</w:t>
      </w:r>
    </w:p>
    <w:p>
      <w:pPr>
        <w:pStyle w:val="Normal"/>
        <w:rPr>
          <w:rFonts w:ascii="Cursif" w:hAnsi="Cursif" w:cs="Tahoma"/>
          <w:sz w:val="28"/>
          <w:szCs w:val="28"/>
        </w:rPr>
      </w:pPr>
      <w:r>
        <w:rPr>
          <w:rFonts w:cs="Tahoma" w:ascii="Cursif" w:hAnsi="Cursif"/>
          <w:sz w:val="28"/>
          <w:szCs w:val="28"/>
        </w:rPr>
        <w:t>Le petit chat ronronne.</w:t>
        <w:tab/>
        <w:tab/>
        <w:tab/>
        <w:tab/>
        <w:tab/>
        <w:t>La nuit tombe.</w:t>
      </w:r>
    </w:p>
    <w:p>
      <w:pPr>
        <w:pStyle w:val="Normal"/>
        <w:rPr>
          <w:rFonts w:ascii="Cursif" w:hAnsi="Cursif" w:cs="Tahoma"/>
          <w:sz w:val="28"/>
          <w:szCs w:val="28"/>
        </w:rPr>
      </w:pPr>
      <w:r>
        <w:rPr>
          <w:rFonts w:cs="Tahoma" w:ascii="Cursif" w:hAnsi="Cursif"/>
          <w:sz w:val="28"/>
          <w:szCs w:val="28"/>
        </w:rPr>
        <w:t>Mon frère fait du piano.</w:t>
        <w:tab/>
        <w:tab/>
        <w:tab/>
        <w:tab/>
        <w:tab/>
        <w:t>La cloche sonne la récré.</w:t>
      </w:r>
    </w:p>
    <w:p>
      <w:pPr>
        <w:pStyle w:val="Normal"/>
        <w:rPr>
          <w:rFonts w:ascii="Cursif" w:hAnsi="Cursif" w:cs="Tahoma"/>
          <w:sz w:val="28"/>
          <w:szCs w:val="28"/>
        </w:rPr>
      </w:pPr>
      <w:r>
        <w:rPr>
          <w:rFonts w:cs="Tahoma" w:ascii="Cursif" w:hAnsi="Cursif"/>
          <w:sz w:val="28"/>
          <w:szCs w:val="28"/>
        </w:rPr>
        <w:t>La fumée sort de la cheminée.</w:t>
        <w:tab/>
        <w:tab/>
        <w:tab/>
        <w:tab/>
        <w:t>La lune éclaire le jardin.</w:t>
      </w:r>
    </w:p>
    <w:p>
      <w:pPr>
        <w:pStyle w:val="Normal"/>
        <w:rPr>
          <w:rFonts w:ascii="Cursif" w:hAnsi="Cursif" w:cs="Tahoma"/>
          <w:sz w:val="28"/>
          <w:szCs w:val="28"/>
        </w:rPr>
      </w:pPr>
      <w:r>
        <w:rPr>
          <w:rFonts w:cs="Tahoma" w:ascii="Cursif" w:hAnsi="Cursif"/>
          <w:sz w:val="28"/>
          <w:szCs w:val="28"/>
        </w:rPr>
        <w:t>La neige tombe doucement.</w:t>
        <w:tab/>
        <w:tab/>
        <w:tab/>
        <w:tab/>
        <w:tab/>
        <w:t>C’est la fête à la maison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17500</wp:posOffset>
                </wp:positionV>
                <wp:extent cx="445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pt" to="323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0</wp:posOffset>
                </wp:positionV>
                <wp:extent cx="4457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pt" to="323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0</wp:posOffset>
                </wp:positionV>
                <wp:extent cx="4229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pt" to="494.9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60400</wp:posOffset>
                </wp:positionV>
                <wp:extent cx="4229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pt" to="494.9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003300</wp:posOffset>
                </wp:positionV>
                <wp:extent cx="4457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9pt" to="323.9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117600</wp:posOffset>
                </wp:positionV>
                <wp:extent cx="445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8pt" to="323.95pt,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0</wp:posOffset>
                </wp:positionV>
                <wp:extent cx="434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6pt" to="494.95pt,1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00</wp:posOffset>
                </wp:positionV>
                <wp:extent cx="434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5pt" to="494.95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60600</wp:posOffset>
                </wp:positionV>
                <wp:extent cx="434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8pt" to="494.95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146300</wp:posOffset>
                </wp:positionV>
                <wp:extent cx="434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9pt" to="494.9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917700</wp:posOffset>
                </wp:positionV>
                <wp:extent cx="4457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1pt" to="323.9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803400</wp:posOffset>
                </wp:positionV>
                <wp:extent cx="4457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2pt" to="323.95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924" w:gutter="0" w:header="397" w:top="907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SeyesB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Lecture-compréhen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5:26:00Z</dcterms:created>
  <dc:creator>DHALLUIN Emilie</dc:creator>
  <dc:description/>
  <cp:keywords/>
  <dc:language>en-US</dc:language>
  <cp:lastModifiedBy>DHALLUIN Emilie</cp:lastModifiedBy>
  <dcterms:modified xsi:type="dcterms:W3CDTF">2009-04-04T15:26:00Z</dcterms:modified>
  <cp:revision>2</cp:revision>
  <dc:subject/>
  <dc:title>Date : </dc:title>
</cp:coreProperties>
</file>