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ompétence activée</w:t>
      </w:r>
      <w:r>
        <w:rPr>
          <w:rFonts w:cs="Tahoma" w:ascii="Tahoma" w:hAnsi="Tahoma"/>
          <w:color w:val="993366"/>
          <w:sz w:val="28"/>
        </w:rPr>
        <w:t> </w:t>
      </w:r>
      <w:r>
        <w:rPr>
          <w:rFonts w:cs="Tahoma" w:ascii="Tahoma" w:hAnsi="Tahoma"/>
          <w:sz w:val="28"/>
        </w:rPr>
        <w:t>:</w:t>
      </w:r>
      <w:r>
        <w:rPr>
          <w:rFonts w:cs="Tahoma" w:ascii="Tahoma" w:hAnsi="Tahoma"/>
          <w:color w:val="993366"/>
          <w:sz w:val="28"/>
        </w:rPr>
        <w:t xml:space="preserve"> La maîtrise de la langue français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66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993366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Domaine enseigné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Éducation littéraire et humaine</w:t>
      </w:r>
    </w:p>
    <w:p>
      <w:pPr>
        <w:pStyle w:val="Normal"/>
        <w:rPr>
          <w:rFonts w:ascii="Tahoma" w:hAnsi="Tahoma" w:cs="Tahoma"/>
          <w:b/>
          <w:b/>
          <w:bCs/>
          <w:color w:val="993366"/>
          <w:sz w:val="16"/>
          <w:szCs w:val="16"/>
        </w:rPr>
      </w:pPr>
      <w:r>
        <w:rPr>
          <w:rFonts w:cs="Tahoma" w:ascii="Tahoma" w:hAnsi="Tahoma"/>
          <w:b/>
          <w:bCs/>
          <w:color w:val="993366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hamp disciplinaire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Maîtrise du langage et de la langue française</w:t>
      </w:r>
      <w:r>
        <w:rPr>
          <w:rFonts w:cs="Tahoma" w:ascii="Tahoma" w:hAnsi="Tahoma"/>
          <w:b/>
          <w:bCs/>
          <w:sz w:val="28"/>
        </w:rPr>
        <w:t xml:space="preserve">    </w:t>
      </w:r>
      <w:r>
        <w:rPr>
          <w:rFonts w:cs="Tahoma" w:ascii="Tahoma" w:hAnsi="Tahoma"/>
          <w:b/>
          <w:bCs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Séquence</w:t>
      </w:r>
      <w:r>
        <w:rPr>
          <w:rFonts w:cs="Tahoma" w:ascii="Tahoma" w:hAnsi="Tahoma"/>
          <w:sz w:val="22"/>
        </w:rPr>
        <w:t xml:space="preserve"> : </w:t>
      </w:r>
      <w:r>
        <w:rPr>
          <w:rFonts w:cs="Tahoma" w:ascii="Tahoma" w:hAnsi="Tahoma"/>
          <w:color w:val="339966"/>
          <w:sz w:val="22"/>
        </w:rPr>
        <w:t xml:space="preserve">Épisode n°2 de l'album </w:t>
      </w:r>
      <w:r>
        <w:rPr>
          <w:rFonts w:cs="Tahoma" w:ascii="Tahoma" w:hAnsi="Tahoma"/>
          <w:color w:val="339966"/>
          <w:sz w:val="22"/>
          <w:u w:val="single"/>
        </w:rPr>
        <w:t>Akli le jeune berger et le loup</w:t>
      </w:r>
    </w:p>
    <w:p>
      <w:pPr>
        <w:pStyle w:val="Normal"/>
        <w:rPr>
          <w:rFonts w:ascii="Tahoma" w:hAnsi="Tahoma" w:cs="Tahoma"/>
          <w:color w:val="339966"/>
          <w:sz w:val="16"/>
          <w:szCs w:val="16"/>
          <w:u w:val="single"/>
        </w:rPr>
      </w:pPr>
      <w:r>
        <w:rPr>
          <w:rFonts w:cs="Tahoma" w:ascii="Tahoma" w:hAnsi="Tahoma"/>
          <w:color w:val="339966"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5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1080"/>
        <w:gridCol w:w="2700"/>
        <w:gridCol w:w="2109"/>
        <w:gridCol w:w="4371"/>
        <w:gridCol w:w="3390"/>
      </w:tblGrid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Titre de la sé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é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Objectifs d’apprentissag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onnaissance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apacité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Attitudes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Découverte du deuxième épisode, structuration du code, la lettre « c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Former les mots nouveaux du texte, les syllabes étant donné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Proposer une écriture possible (et phonétiquement correcte) pour un mot régulie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connaître des mots (et notamment les mots fréquents) du tex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Associer un mot à son illustration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Classer des mots en fonction de la valeur de la lettre « c »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es correspondances régulières entre graphèmes et phonèmes 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’un groupe ou de la class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Wingdings" w:ascii="Tahoma" w:hAnsi="Tahoma"/>
                <w:sz w:val="18"/>
              </w:rPr>
              <w:t>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rire les mots réguliers en respectant les caractéristiques phonologiques du codage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: savoir écouter pour comprendre, pour interroger, pour répéter, pour faire, etc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lecture et sa production écrite : ne pas perdre de vue qu'on lit pour comprendre et être vigilant à l’orthograph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20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, utiliser les outils dont on dispose pour résoudre un problème simple de langue, chercher en tâtonnant des formulations plausibles, précises, pour s'expliquer, exprimer son idée.</w:t>
            </w:r>
          </w:p>
        </w:tc>
      </w:tr>
      <w:tr>
        <w:trPr>
          <w:trHeight w:val="3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Structuration du sens et du code, la lettre « c 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lire les épisodes 1 et 2 à deux voix : Akli et le narrateur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Lire et écrire des syllabes : s,p,ch,c,k,qu combinés à a,i,o, u,e,é,ar,ir,or,ur,il,al,ai,è,ê,ou,oi, an,en,er,ez,on,om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crire des mots fréquents : « ce, notre, nous, ces, qui, que, avec »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les substituts nominaux et pronominaux désignant Akli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Associer les personnages et leurs actions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le résumé de l’épisode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près lecture d’un texte narratif d’une dizaine de lignes, identifier les personnages de ce dernier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u cours d’une lecture, dans un paragraphe de quelques lignes, repérer les différentes façons dont sont désignés les personnag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par mots entiers ou groupes de mots, une phrase en respectant l'orthographe et en soignant la présentation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ntrôler sa lecture et sa production écrite : ne pas perdre de vue qu'on lit pour comprendre et être vigilant à l’orthograph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 : en écriture, porter attention au geste, à l’attitude corporel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FF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05:00Z</dcterms:created>
  <dc:creator>DHALLUIN Emilie</dc:creator>
  <dc:description/>
  <cp:keywords/>
  <dc:language>en-US</dc:language>
  <cp:lastModifiedBy>DHALLUIN Emilie</cp:lastModifiedBy>
  <dcterms:modified xsi:type="dcterms:W3CDTF">2009-02-26T16:15:00Z</dcterms:modified>
  <cp:revision>1</cp:revision>
  <dc:subject/>
  <dc:title>Compétence activée : La maîtrise de la langue française</dc:title>
</cp:coreProperties>
</file>