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1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Akli le jeune berger et le lou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1/3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Découverte du premier épisode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Émettre des hypothèses sur le contenu du texte, en s'appuyant sur les illustration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Former les mots nouveaux du texte, les syllabes étant données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Reconnaître des mots (et notamment les mots fréquents) du text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Savoir faire la distinction entre une phrase et une ligne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Associer un mot donné à son illustration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CCCC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CCCC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>
          <w:rFonts w:ascii="Tahoma" w:hAnsi="Tahoma" w:eastAsia="Wingdings" w:cs="Wingdings"/>
          <w:sz w:val="20"/>
        </w:rPr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a notion de phrase</w:t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714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2"/>
        <w:gridCol w:w="5832"/>
        <w:gridCol w:w="2160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articiper à un dialogue dans le cadre d'une activité de la classe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lire seul un texte simple en identifiant instantanément la plupart des mots courts et les mots longs les plus fréquents et en déchiffrant des mots simples inconnu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_ dégager le thème d'un texte littéraire (de qui ou de quoi parle-t-il?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des mots ou groupes de mots, en respectant l'orthographe et en soignant la présentation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'oral comme à l'écrit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 contrôler sa lecture : ne pas perdre de vue qu'on lit pour comprendr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59-81 puis 60-61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ots nouveaux du texte de lectu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d’activités n°2 page 28-29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4"/>
        <w:gridCol w:w="4140"/>
        <w:gridCol w:w="3681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A partir des illustrations, les élèves vont ainsi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mobiliser leurs connaissances, leur expérience et aussi leur représentation</w:t>
            </w:r>
            <w:r>
              <w:rPr>
                <w:rFonts w:cs="Tahoma" w:ascii="Tahoma" w:hAnsi="Tahoma"/>
                <w:sz w:val="18"/>
                <w:szCs w:val="18"/>
              </w:rPr>
              <w:t>. Les élèves seront alors amenés à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confronter des scénarii possible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 l’issue de cette phase, les élèves seront invités à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rechercher les informations demandées sur la fiche introductive à la lecture</w:t>
            </w:r>
            <w:r>
              <w:rPr>
                <w:rFonts w:cs="Tahoma" w:ascii="Tahoma" w:hAnsi="Tahoma"/>
                <w:sz w:val="18"/>
                <w:szCs w:val="18"/>
              </w:rPr>
              <w:t xml:space="preserve"> : ils devron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la couverture correspondant à l’histoire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compléter la carte d’identité du livre</w:t>
            </w:r>
            <w:r>
              <w:rPr>
                <w:rFonts w:cs="Tahoma" w:ascii="Tahoma" w:hAnsi="Tahoma"/>
                <w:sz w:val="18"/>
                <w:szCs w:val="18"/>
              </w:rPr>
              <w:t xml:space="preserve"> e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les personnages principaux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dans un premier temps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pérer le début et la fin de l'histoir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, puis de </w:t>
            </w:r>
            <w:r>
              <w:rPr>
                <w:rFonts w:cs="Tahoma" w:ascii="Tahoma" w:hAnsi="Tahoma"/>
                <w:color w:val="993366"/>
                <w:sz w:val="18"/>
              </w:rPr>
              <w:t>chercher un sens possible à cette histoire</w:t>
            </w:r>
            <w:r>
              <w:rPr>
                <w:rFonts w:cs="Tahoma" w:ascii="Tahoma" w:hAnsi="Tahoma"/>
                <w:color w:val="000000"/>
                <w:sz w:val="18"/>
              </w:rPr>
              <w:t> 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« _ De quoi cette histoire parle-t-elle ?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Qui sont les personnages principaux ?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Qu’arrive-t-il à ces personnages ?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Où vivent-ils ? Ces personnages sont-ils « gentils ou méchants » ? »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veillera alors à </w:t>
            </w:r>
            <w:r>
              <w:rPr>
                <w:rFonts w:cs="Tahoma" w:ascii="Tahoma" w:hAnsi="Tahoma"/>
                <w:color w:val="993366"/>
                <w:sz w:val="18"/>
              </w:rPr>
              <w:t>faire dire plusieurs histoires possibles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. </w:t>
            </w:r>
            <w:r>
              <w:rPr>
                <w:rFonts w:cs="Tahoma" w:ascii="Tahoma" w:hAnsi="Tahoma"/>
                <w:i/>
                <w:color w:val="000000"/>
                <w:sz w:val="18"/>
              </w:rPr>
              <w:t>C’est le projet de lecture, au fil de son déroulement qui permettra ou non de valider les propositions des élèves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00"/>
                <w:sz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00"/>
                <w:sz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</w:t>
            </w:r>
            <w:r>
              <w:rPr>
                <w:rFonts w:cs="Tahoma" w:ascii="Tahoma" w:hAnsi="Tahoma"/>
                <w:color w:val="339966"/>
                <w:sz w:val="18"/>
              </w:rPr>
              <w:t>écrire sur leur ardoise les mots dictés par l’enseignant : « agnelet, grotte, protéger, montagneux » à l’aide des syllabes écrites au tableau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alors devoir </w:t>
            </w:r>
            <w:r>
              <w:rPr>
                <w:rFonts w:cs="Tahoma" w:ascii="Tahoma" w:hAnsi="Tahoma"/>
                <w:color w:val="339966"/>
                <w:sz w:val="18"/>
              </w:rPr>
              <w:t>émettre des hypothèses à partir des mots travaillés précédemment et de l’illustration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recherchent maintenant par une observation silencieuse tout ce qu'ils reconnaissent ou décodent. 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souligne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es mots ou parties de mots qu'ils reconnaissent ou décodent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proposent </w:t>
            </w:r>
            <w:r>
              <w:rPr>
                <w:rFonts w:cs="Tahoma" w:ascii="Tahoma" w:hAnsi="Tahoma"/>
                <w:sz w:val="18"/>
                <w:szCs w:val="18"/>
              </w:rPr>
              <w:t>maintenant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une lecture des mots qu'ils ont identifié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lecteu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proposero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finalemen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une lecture, suivie d’une confrontation entre ce qui a été lu et ce qui a été émis</w:t>
            </w:r>
            <w:r>
              <w:rPr>
                <w:rFonts w:cs="Tahoma" w:ascii="Tahoma" w:hAnsi="Tahoma"/>
                <w:sz w:val="18"/>
                <w:szCs w:val="18"/>
              </w:rPr>
              <w:t xml:space="preserve"> précédemmen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devoir </w:t>
            </w:r>
            <w:r>
              <w:rPr>
                <w:rFonts w:cs="Tahoma" w:ascii="Tahoma" w:hAnsi="Tahoma"/>
                <w:color w:val="339966"/>
                <w:sz w:val="18"/>
              </w:rPr>
              <w:t>séparer chaque phrase par un trait roug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la fin de chaque phrase, l'élève cesse sa lecture pour donner la parole à un autre élève qui lit la suite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’enseignant reproduit au tableau les syllabes qui permettront aux élèves d’écrire quatre mots inconnus du nouvel épisode : 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a – pro – gro – té – gneux – ger – ta – mon – tte – let – gn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montre maintenant l’illustration de l’épisode n°1 aux élèves et leur demande alors : </w:t>
            </w:r>
            <w:r>
              <w:rPr>
                <w:rFonts w:cs="Tahoma" w:ascii="Tahoma" w:hAnsi="Tahoma"/>
                <w:color w:val="993366"/>
                <w:sz w:val="18"/>
              </w:rPr>
              <w:t>« _ Qui sont les personnages ?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</w:rPr>
              <w:t>_ Que font-ils ?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</w:rPr>
              <w:t>_ Que pensent-ils ? »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Après cette phase de découverte individuelle, le texte sera maintenant lu collectivemen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</w:t>
            </w:r>
            <w:r>
              <w:rPr>
                <w:rFonts w:cs="Tahoma" w:ascii="Tahoma" w:hAnsi="Tahoma"/>
                <w:color w:val="993366"/>
                <w:sz w:val="18"/>
              </w:rPr>
              <w:t>soulign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993366"/>
                <w:sz w:val="18"/>
              </w:rPr>
              <w:t>ce qui a été lu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va ensuite demander aux élèves de </w:t>
            </w:r>
            <w:r>
              <w:rPr>
                <w:rFonts w:cs="Tahoma" w:ascii="Tahoma" w:hAnsi="Tahoma"/>
                <w:color w:val="993366"/>
                <w:sz w:val="18"/>
              </w:rPr>
              <w:t>compter le nombre de phrase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maintena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 texte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Trois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la syllabe d’attaque d’un mot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égender une illustration à partir du texte lu</w:t>
            </w:r>
            <w:r>
              <w:rPr>
                <w:rFonts w:cs="Tahoma" w:ascii="Tahoma" w:hAnsi="Tahoma"/>
                <w:sz w:val="18"/>
                <w:szCs w:val="18"/>
              </w:rPr>
              <w:t>, puis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établir la correspondance entre le nom des personnages et leur illustration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encore besoin d'étayage, pendant que les autres travailleront en autonomi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08:00Z</dcterms:created>
  <dc:creator>DHALLUIN Emilie</dc:creator>
  <dc:description/>
  <cp:keywords/>
  <dc:language>en-US</dc:language>
  <cp:lastModifiedBy>DHALLUIN Emilie</cp:lastModifiedBy>
  <dcterms:modified xsi:type="dcterms:W3CDTF">2009-02-26T14:10:00Z</dcterms:modified>
  <cp:revision>2</cp:revision>
  <dc:subject/>
  <dc:title>Cycle : Cycle 2                           Séquence : Épisode n°1 de  l'album Akli le jeune berger et le loup</dc:title>
</cp:coreProperties>
</file>