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2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Akli le jeune berger et le lo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2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deuxième épisode, structuration du code, la lettre « c »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Associer un mot à son illustration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Classer des mots en fonction de la valeur de la lettre « c »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5220"/>
        <w:gridCol w:w="2595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62-6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d’activités n°2 page 32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 remplie, frappait, prononçait, paroles 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émettre des hypothèses à partir notamment des mots travaillés précédemment et de l’illustrati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recherchent maintenant par une observation silencieuse tout ce qu'ils reconnaissent ou décodent. 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mots ou parties de mots qu'ils reconnaissent ou décod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proposent </w:t>
            </w:r>
            <w:r>
              <w:rPr>
                <w:rFonts w:cs="Tahoma" w:ascii="Tahoma" w:hAnsi="Tahoma"/>
                <w:sz w:val="18"/>
                <w:szCs w:val="18"/>
              </w:rPr>
              <w:t>maintena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une lecture des mots qu'ils ont identifi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lecteu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o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une lecture, suivie d’une confrontation entre ce qui a été lu et ce qui a été émi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a fin de chaque phrase, l'élève cesse sa lecture pour donner la parole à un autre élève qui lit la suit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quatre mots inconnus du text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pa – non – ppait – pro – çait – roles – rem – fra – let – pli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 rassuré, jeune, berger, porte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montre maintenant l’illustration de l’épisode n°2 aux élèves et leur demande alors : </w:t>
            </w:r>
            <w:r>
              <w:rPr>
                <w:rFonts w:cs="Tahoma" w:ascii="Tahoma" w:hAnsi="Tahoma"/>
                <w:color w:val="993366"/>
                <w:sz w:val="18"/>
              </w:rPr>
              <w:t>« _ Qui sont les personnages ?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Que font-ils ?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Que pensent-ils ?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Que pourraient-ils se dire ? »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près cette phase de découverte individuelle, 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sou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ce qui a été l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2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s lettres muette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écrire des mots de l’épisode correspondant à des illustrations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lasser des mots en fonction de la valeur de la lettre « c » : [s], [ch], [k]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5:17:00Z</dcterms:created>
  <dc:creator>DHALLUIN Emilie</dc:creator>
  <dc:description/>
  <cp:keywords/>
  <dc:language>en-US</dc:language>
  <cp:lastModifiedBy>DHALLUIN Emilie</cp:lastModifiedBy>
  <dcterms:modified xsi:type="dcterms:W3CDTF">2009-02-27T15:13:00Z</dcterms:modified>
  <cp:revision>2</cp:revision>
  <dc:subject/>
  <dc:title>Cycle : Cycle 2                           Séquence : Épisode n°2 de  l'album Akli le jeune berger et le loup</dc:title>
</cp:coreProperties>
</file>