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4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Akli le jeune berger et le loup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1/2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Découverte du quatrième épisode, structuration du code, la lettre « g »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Former les mots nouveaux du texte, les syllabes étant données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 xml:space="preserve">Proposer une écriture possible (et phonétiquement correcte) pour un mot régulier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Reconnaître des mots (et notamment les mots fréquents) du texte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84D1"/>
          <w:sz w:val="20"/>
          <w:szCs w:val="20"/>
        </w:rPr>
        <w:t>Classer des mots en fonction de la valeur de la lettre « g »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CCCC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CCCC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>
          <w:rFonts w:ascii="Tahoma" w:hAnsi="Tahoma" w:eastAsia="Wingdings" w:cs="Wingdings"/>
          <w:sz w:val="20"/>
        </w:rPr>
      </w:pPr>
      <w:r>
        <w:rPr>
          <w:rFonts w:eastAsia="Wingdings" w:cs="Wingdings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5760"/>
        <w:gridCol w:w="2520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participer à un dialogue dans le cadre d’une activité de la class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dire le nom des lettres et leur(s) valeur(s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lire seul un texte simple en identifiant instantanément la plupart des mots courts et les mots longs les plus fréquents et en déchiffrant des mots simples inconnu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_ dégager le thème d'un texte littéraire (de qui ou de quoi parle-t-il?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des mots ou groupes de mots, en respectant l'orthographe et en soignant la présentation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écrire les mots réguliers en respectant les caractéristiques phonologiques du codage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sz w:val="20"/>
        </w:rPr>
        <w:t>écouter : 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être précis pour se faire comprendre, à l'oral comme à l'écrit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'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 : en écriture, porter attention au geste, à l’attitude corporel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66-67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d’activités n°2 page 36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3960"/>
        <w:gridCol w:w="3681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5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</w:t>
            </w:r>
            <w:r>
              <w:rPr>
                <w:rFonts w:cs="Tahoma" w:ascii="Tahoma" w:hAnsi="Tahoma"/>
                <w:color w:val="339966"/>
                <w:sz w:val="18"/>
              </w:rPr>
              <w:t>écrire sur leur ardoise les mots dictés par l’enseignant : « absence, buissons, je viendrai, il revint » à l’aide des syllabes écrites au tableau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</w:rPr>
              <w:t>proposent</w:t>
            </w:r>
            <w:r>
              <w:rPr>
                <w:rFonts w:cs="Tahoma" w:ascii="Tahoma" w:hAnsi="Tahoma"/>
                <w:sz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une transcription </w:t>
            </w:r>
            <w:r>
              <w:rPr>
                <w:rFonts w:cs="Tahoma" w:ascii="Tahoma" w:hAnsi="Tahoma"/>
                <w:i/>
                <w:color w:val="339966"/>
                <w:sz w:val="18"/>
              </w:rPr>
              <w:t>(une écriture phonétiquement possible)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 des mots dicté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alors devoir </w:t>
            </w:r>
            <w:r>
              <w:rPr>
                <w:rFonts w:cs="Tahoma" w:ascii="Tahoma" w:hAnsi="Tahoma"/>
                <w:color w:val="339966"/>
                <w:sz w:val="18"/>
              </w:rPr>
              <w:t>émettre des hypothèses à partir notamment des mots travaillés précédemment et de l’illustration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recherchent maintenant par une observation silencieuse tout ce qu'ils reconnaissent ou décodent. 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souligne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alo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les mots ou parties de mots qu'ils reconnaissent ou décodent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proposent </w:t>
            </w:r>
            <w:r>
              <w:rPr>
                <w:rFonts w:cs="Tahoma" w:ascii="Tahoma" w:hAnsi="Tahoma"/>
                <w:sz w:val="18"/>
                <w:szCs w:val="18"/>
              </w:rPr>
              <w:t>maintenant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une lecture des mots qu'ils ont identifié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lecteur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proposeront</w:t>
            </w:r>
            <w:r>
              <w:rPr>
                <w:rFonts w:cs="Tahoma" w:ascii="Tahoma" w:hAnsi="Tahoma"/>
                <w:sz w:val="18"/>
                <w:szCs w:val="18"/>
              </w:rPr>
              <w:t xml:space="preserve"> finalemen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une lecture, suivie d’une confrontation entre ce qui a été lu et ce qui a été émis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la fin de chaque phrase, l'élève cesse sa lecture pour donner la parole à un autre élève qui lit la suite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reproduit au tableau les syllabes qui permettront aux élèves d’écrire quatre mots inconnus du texte : </w:t>
            </w:r>
            <w:r>
              <w:rPr>
                <w:rFonts w:cs="Tahoma" w:ascii="Tahoma" w:hAnsi="Tahoma"/>
                <w:b/>
                <w:color w:val="993366"/>
                <w:sz w:val="18"/>
              </w:rPr>
              <w:t>ab – vien – il – drai – re – je – sson – bui – sence – vint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demande ensuite aux élèves </w:t>
            </w:r>
            <w:r>
              <w:rPr>
                <w:rFonts w:cs="Tahoma" w:ascii="Tahoma" w:hAnsi="Tahoma"/>
                <w:color w:val="993366"/>
                <w:sz w:val="18"/>
              </w:rPr>
              <w:t>d’écrire les mots suivants : « magique, repas, visite, voilà ».</w:t>
            </w:r>
            <w:r>
              <w:rPr>
                <w:rFonts w:cs="Tahoma" w:ascii="Tahoma" w:hAnsi="Tahoma"/>
                <w:sz w:val="18"/>
              </w:rPr>
              <w:t xml:space="preserve"> L’enseignant insistera sur la prononciation des syllabe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écrit ensuite les différentes propositions des élèves et donne pour chaque mot l’orthographe correct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enseignant demande maintenant aux élèves d’</w:t>
            </w:r>
            <w:r>
              <w:rPr>
                <w:rFonts w:cs="Tahoma" w:ascii="Tahoma" w:hAnsi="Tahoma"/>
                <w:color w:val="993366"/>
                <w:sz w:val="18"/>
              </w:rPr>
              <w:t xml:space="preserve">anticiper le quatrième épisode </w:t>
            </w:r>
            <w:r>
              <w:rPr>
                <w:rFonts w:cs="Tahoma" w:ascii="Tahoma" w:hAnsi="Tahoma"/>
                <w:sz w:val="18"/>
              </w:rPr>
              <w:t xml:space="preserve">et leur demande alors 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</w:rPr>
              <w:t>« _ Qui sont les personnages ?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Où sont-ils ?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  <w:t>_ Que pourraient-ils se dire ?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993366"/>
                <w:sz w:val="18"/>
              </w:rPr>
              <w:t>_ Que pensent-ils ? »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Après cette phase de découverte individuelle, le texte sera maintenant lu collectivement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</w:t>
            </w:r>
            <w:r>
              <w:rPr>
                <w:rFonts w:cs="Tahoma" w:ascii="Tahoma" w:hAnsi="Tahoma"/>
                <w:color w:val="993366"/>
                <w:sz w:val="18"/>
              </w:rPr>
              <w:t>souligne</w:t>
            </w:r>
            <w:r>
              <w:rPr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993366"/>
                <w:sz w:val="18"/>
              </w:rPr>
              <w:t>ce qui a été lu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maintenant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 texte</w:t>
            </w:r>
            <w:r>
              <w:rPr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Un repérage de la réplique du loup sera ensuite effectué collectivement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25m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maintena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segmenter des mots déjà lus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classer des mots en fonction des valeurs grapho-phonétiques : [g], [j], [gn] </w:t>
            </w:r>
            <w:r>
              <w:rPr>
                <w:rFonts w:cs="Tahoma" w:ascii="Tahoma" w:hAnsi="Tahoma"/>
                <w:sz w:val="18"/>
                <w:szCs w:val="18"/>
              </w:rPr>
              <w:t xml:space="preserve">et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repérer les « mots tordus » et en donner une écriture correcte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encore besoin d'étayage, pendant que les autres travailleront en autonomi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color w:val="A50021"/>
          <w:sz w:val="20"/>
        </w:rPr>
      </w:pPr>
      <w:r>
        <w:rPr>
          <w:rFonts w:cs="Tahoma" w:ascii="Tahoma" w:hAnsi="Tahoma"/>
          <w:b/>
          <w:bCs/>
          <w:color w:val="A50021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4:58:00Z</dcterms:created>
  <dc:creator>DHALLUIN Emilie</dc:creator>
  <dc:description/>
  <cp:keywords/>
  <dc:language>en-US</dc:language>
  <cp:lastModifiedBy>DHALLUIN Emilie</cp:lastModifiedBy>
  <dcterms:modified xsi:type="dcterms:W3CDTF">2009-02-27T15:01:00Z</dcterms:modified>
  <cp:revision>3</cp:revision>
  <dc:subject/>
  <dc:title>Cycle : Cycle 2                           Séquence : Épisode n°2 de  l'album Akli le jeune berger et le loup</dc:title>
</cp:coreProperties>
</file>