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5 de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cinquième épisode, structuration du sens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Lire l’épisode n°5 (seul ou avec l’aide de l’enseignant)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es lettres muett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, puis copier les répliques des différents personnag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5715"/>
        <w:gridCol w:w="256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’une activité de la classe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 après lecture d’un texte narratif d’une dizaine de lignes comportant des mots usuels, identifier les personnages principaux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68-6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38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lendemain, frapper, reconnurent, ensemble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Lire l’épisode n°5</w:t>
            </w:r>
            <w:r>
              <w:rPr>
                <w:rFonts w:cs="Tahoma" w:ascii="Tahoma" w:hAnsi="Tahoma"/>
                <w:b/>
                <w:sz w:val="18"/>
              </w:rPr>
              <w:t> 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moins autonomes</w:t>
            </w:r>
            <w:r>
              <w:rPr>
                <w:rFonts w:cs="Tahoma" w:ascii="Tahoma" w:hAnsi="Tahoma"/>
                <w:sz w:val="18"/>
              </w:rPr>
              <w:t xml:space="preserve"> vont ensuite tenter de </w:t>
            </w:r>
            <w:r>
              <w:rPr>
                <w:rFonts w:cs="Tahoma" w:ascii="Tahoma" w:hAnsi="Tahoma"/>
                <w:color w:val="339966"/>
                <w:sz w:val="18"/>
              </w:rPr>
              <w:t>lire les deux premières phrases du texte</w:t>
            </w:r>
            <w:r>
              <w:rPr>
                <w:rFonts w:cs="Tahoma" w:ascii="Tahoma" w:hAnsi="Tahoma"/>
                <w:sz w:val="18"/>
              </w:rPr>
              <w:t xml:space="preserve">, accompagnés par l’enseignant. Les autres élèves </w:t>
            </w:r>
            <w:r>
              <w:rPr>
                <w:rFonts w:cs="Tahoma" w:ascii="Tahoma" w:hAnsi="Tahoma"/>
                <w:color w:val="339966"/>
                <w:sz w:val="18"/>
              </w:rPr>
              <w:t>liront seuls ou par groupe de trois le cinquième épisode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lecture collective est ensuite assurée pour les élèves à l’issue de cette phas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haque élève va ensuite être invité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une phras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sera alors invité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r cette réplique en roug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len – main – en – re – co – pper – nnurent – ble – sem – de – fra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matin, notre, murmura, ouvrir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maintenant à certains élèves de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relire leur production d’écrit faite précédemment sur la suite présumée de l’histoir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leur demandera alors de </w:t>
            </w:r>
            <w:r>
              <w:rPr>
                <w:rFonts w:cs="Tahoma" w:ascii="Tahoma" w:hAnsi="Tahoma"/>
                <w:color w:val="993366"/>
                <w:sz w:val="18"/>
              </w:rPr>
              <w:t>préparer une lecture à trois voix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validera alors les propositions des élèves par une lecture fina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emande finaleme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pérer la réplique du loup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lettres muette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compléter avec le déterminant qui convient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pérer les répliques du loup et des agnelets et les copier dans les bulles correspondantes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55:00Z</dcterms:created>
  <dc:creator>DHALLUIN Emilie</dc:creator>
  <dc:description/>
  <cp:keywords/>
  <dc:language>en-US</dc:language>
  <cp:lastModifiedBy>DHALLUIN Emilie</cp:lastModifiedBy>
  <dcterms:modified xsi:type="dcterms:W3CDTF">2009-03-02T11:37:00Z</dcterms:modified>
  <cp:revision>4</cp:revision>
  <dc:subject/>
  <dc:title>Cycle : Cycle 2                           Séquence : Épisode n°2 de  l'album Akli le jeune berger et le loup</dc:title>
</cp:coreProperties>
</file>