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6 de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sixième épisode, structuration du sens et du code [in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Lire l’épisode n°6 (seul ou avec l’aide de l’enseignant)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es différentes graphies du phonème [in]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Ecrire des mots du texte correspondant à des illustration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u w:val="single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Associer les personnages et leurs action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5895"/>
        <w:gridCol w:w="238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’une activité de la classe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 après lecture d’un texte narratif d’une dizaine de lignes comportant des mots usuels, identifier les personnages de ce dernier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 contrôler sa lecture : ne pas perdre de vue qu'on lit pour comprendr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70-7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40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conseil, habitué, envahir, butinant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notamment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Lire l’épisode n°6</w:t>
            </w:r>
            <w:r>
              <w:rPr>
                <w:rFonts w:cs="Tahoma" w:ascii="Tahoma" w:hAnsi="Tahoma"/>
                <w:b/>
                <w:sz w:val="18"/>
              </w:rPr>
              <w:t> 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moins autonomes</w:t>
            </w:r>
            <w:r>
              <w:rPr>
                <w:rFonts w:cs="Tahoma" w:ascii="Tahoma" w:hAnsi="Tahoma"/>
                <w:sz w:val="18"/>
              </w:rPr>
              <w:t xml:space="preserve"> vont ensuite tenter de </w:t>
            </w:r>
            <w:r>
              <w:rPr>
                <w:rFonts w:cs="Tahoma" w:ascii="Tahoma" w:hAnsi="Tahoma"/>
                <w:color w:val="339966"/>
                <w:sz w:val="18"/>
              </w:rPr>
              <w:t>lire la première phrase du texte</w:t>
            </w:r>
            <w:r>
              <w:rPr>
                <w:rFonts w:cs="Tahoma" w:ascii="Tahoma" w:hAnsi="Tahoma"/>
                <w:sz w:val="18"/>
              </w:rPr>
              <w:t xml:space="preserve">, accompagnés par l’enseignant. Les autres élèves </w:t>
            </w:r>
            <w:r>
              <w:rPr>
                <w:rFonts w:cs="Tahoma" w:ascii="Tahoma" w:hAnsi="Tahoma"/>
                <w:color w:val="339966"/>
                <w:sz w:val="18"/>
              </w:rPr>
              <w:t>liront seuls ou par groupe de deux le sixième épisode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lecture collective est ensuite assurée pour les élèves à l’issue de cette phas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haque élève va ensuite être invité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une phras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sera alors invité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r cette réplique en rouge</w:t>
            </w:r>
            <w:r>
              <w:rPr>
                <w:rFonts w:cs="Tahoma" w:ascii="Tahoma" w:hAnsi="Tahoma"/>
                <w:sz w:val="18"/>
                <w:szCs w:val="18"/>
              </w:rPr>
              <w:t xml:space="preserve">. Puis trois élèves v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lire le texte à trois voix</w:t>
            </w:r>
            <w:r>
              <w:rPr>
                <w:rFonts w:cs="Tahoma" w:ascii="Tahoma" w:hAnsi="Tahoma"/>
                <w:sz w:val="18"/>
                <w:szCs w:val="18"/>
              </w:rPr>
              <w:t> : le narrateur, le jeune loup et le vieux loup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con – ha – en – seil – bi – ti – nant – bu – va – hir – tué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gorge, ruche, il demanda, il répondit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anticiper le sixième épisode </w:t>
            </w:r>
            <w:r>
              <w:rPr>
                <w:rFonts w:cs="Tahoma" w:ascii="Tahoma" w:hAnsi="Tahoma"/>
                <w:sz w:val="18"/>
              </w:rPr>
              <w:t xml:space="preserve">et leur demande alors 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« _ Quels sont les personnages 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Pourquoi le jeune loup va-t-il voir un autre loup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pourraient-ils se dire ? 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validera alors les propositions des élèves par une lecture fina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demande finaleme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pérer la réplique du jeune loup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egmenter des mots en syllabe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4 graphies différentes du phonème [in] grâce à un corpus de mots donné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écrire des mots du texte correspondant à des illustrations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associer les personnages et leurs actions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5:36:00Z</dcterms:created>
  <dc:creator>DHALLUIN Emilie</dc:creator>
  <dc:description/>
  <cp:keywords/>
  <dc:language>en-US</dc:language>
  <cp:lastModifiedBy>DHALLUIN Emilie</cp:lastModifiedBy>
  <dcterms:modified xsi:type="dcterms:W3CDTF">2009-03-02T11:36:00Z</dcterms:modified>
  <cp:revision>4</cp:revision>
  <dc:subject/>
  <dc:title>Cycle : Cycle 2                           Séquence : Épisode n°2 de  l'album Akli le jeune berger et le loup</dc:title>
</cp:coreProperties>
</file>