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7 de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2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septième épisode, structuration du sens et du code [in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Lire l’épisode n°7 (seul ou avec l’aide de l’enseignant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 les lettres muettes dans des groupes de mot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Discriminer phonétiquement et graphiquement le phonème [in]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u w:val="single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Ecrire la suite d’une phrase en utilisant le connecteur « pour »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5715"/>
        <w:gridCol w:w="256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’une activité de la classe.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’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72-7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42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 aîné, ouverte, mangea, multitude, buisson 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mettre des hypothèses à partir notamment des mots travaillés précédemment et de l’illustrati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Lire l’épisode n°7</w:t>
            </w:r>
            <w:r>
              <w:rPr>
                <w:rFonts w:cs="Tahoma" w:ascii="Tahoma" w:hAnsi="Tahoma"/>
                <w:b/>
                <w:sz w:val="18"/>
              </w:rPr>
              <w:t xml:space="preserve"> 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moins autonomes</w:t>
            </w:r>
            <w:r>
              <w:rPr>
                <w:rFonts w:cs="Tahoma" w:ascii="Tahoma" w:hAnsi="Tahoma"/>
                <w:sz w:val="18"/>
              </w:rPr>
              <w:t xml:space="preserve"> vont ensuite tenter de </w:t>
            </w:r>
            <w:r>
              <w:rPr>
                <w:rFonts w:cs="Tahoma" w:ascii="Tahoma" w:hAnsi="Tahoma"/>
                <w:color w:val="339966"/>
                <w:sz w:val="18"/>
              </w:rPr>
              <w:t>lire les deux premières phrases du texte</w:t>
            </w:r>
            <w:r>
              <w:rPr>
                <w:rFonts w:cs="Tahoma" w:ascii="Tahoma" w:hAnsi="Tahoma"/>
                <w:sz w:val="18"/>
              </w:rPr>
              <w:t xml:space="preserve">, accompagnés par l’enseignant. Les autres élèves </w:t>
            </w:r>
            <w:r>
              <w:rPr>
                <w:rFonts w:cs="Tahoma" w:ascii="Tahoma" w:hAnsi="Tahoma"/>
                <w:color w:val="339966"/>
                <w:sz w:val="18"/>
              </w:rPr>
              <w:t>liront seuls ou par groupe de deux le septième épisode</w:t>
            </w:r>
            <w:r>
              <w:rPr>
                <w:rFonts w:cs="Tahoma" w:ascii="Tahoma" w:hAnsi="Tahoma"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lecture collective est ensuite assurée pour les élèves à l’issue de cette phas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haque élève va ensuite être invité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ire une phras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cinq mots inconnus du text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bui – verte – man – aî – tu – ti – de – mul – gea – ou – né – ss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il se leva, il retourna, recherche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L’enseignant demande maintenant aux élèves d’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anticiper la suite de l’histoire </w:t>
            </w:r>
            <w:r>
              <w:rPr>
                <w:rFonts w:cs="Tahoma" w:ascii="Tahoma" w:hAnsi="Tahoma"/>
                <w:sz w:val="18"/>
              </w:rPr>
              <w:t xml:space="preserve">et leur demande alors 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« _ Que fait le loup ?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Que font les abeilles ?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peut penser le loup à ce moment ? 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validera alors les propositions des élèves par une lecture fina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s lettres muettes dans des groupes de mot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discriminer phonétiquement et graphiquement le phonème [in]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écrire la suite d’une phrase en utilisant le connecteur «pour» </w:t>
            </w:r>
            <w:r>
              <w:rPr>
                <w:rFonts w:cs="Tahoma" w:ascii="Tahoma" w:hAnsi="Tahoma"/>
                <w:sz w:val="18"/>
                <w:szCs w:val="18"/>
              </w:rPr>
              <w:t>(</w:t>
            </w:r>
            <w:r>
              <w:rPr>
                <w:rFonts w:cs="Tahoma" w:ascii="Tahoma" w:hAnsi="Tahoma"/>
                <w:i/>
                <w:sz w:val="18"/>
                <w:szCs w:val="18"/>
              </w:rPr>
              <w:t>en associant le début et la fin de chacune des deux phrases et en anticipant la suite de l’histoire</w:t>
            </w:r>
            <w:r>
              <w:rPr>
                <w:rFonts w:cs="Tahoma" w:ascii="Tahoma" w:hAnsi="Tahoma"/>
                <w:sz w:val="18"/>
                <w:szCs w:val="18"/>
              </w:rPr>
              <w:t>)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4:47:00Z</dcterms:created>
  <dc:creator>DHALLUIN Emilie</dc:creator>
  <dc:description/>
  <cp:keywords/>
  <dc:language>en-US</dc:language>
  <cp:lastModifiedBy>DHALLUIN Emilie</cp:lastModifiedBy>
  <dcterms:modified xsi:type="dcterms:W3CDTF">2009-03-02T11:35:00Z</dcterms:modified>
  <cp:revision>2</cp:revision>
  <dc:subject/>
  <dc:title>Cycle : Cycle 2                            Séquence : Épisode n°7 de l'album Akli le jeune berger et le loup</dc:title>
</cp:coreProperties>
</file>